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2021961726"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654698442"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62372742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888480872"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011779676"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49019229"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566822921"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683828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91308251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879370206"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69453051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80823559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40973629"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2116297675"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554715672"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443893334"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91031042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864186550"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006172333"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799214744"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446423511"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59164730"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061184640"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07354527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394989814"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009884036"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16697399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122233492"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783394556"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3680879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188612578"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28828752"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645225259"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40418281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743614635"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971219954"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92635838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511790044"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506130013"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203814305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35346015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635717843"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56452362"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387608560"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2087925941"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858753178"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61245325"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50341490"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63459117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91825007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