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6289343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1346931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4386704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087606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6742332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1307753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