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8629678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5293632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35038460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48170381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0494025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81048287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