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tty Good Privacy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ation Guide by Perry Metz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ited for 2.5 by Colin Plumb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ed (trivially) for 2.6 by Jeff Sch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is, what platform are you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PGP 2.6 distribution runs on several varieties of Unix,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X VMS.  Ports can be expected shortly to the Atari, Ami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other systems.  Naturally, installation instruction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hardware.  Separate instructions are provid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the machine you are on, though,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.  At least read Volume I of the PGP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Cryptography software is easy to misuse, and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perly much of the security you could gain by usin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!  You might also be unfamiliar with the concepts behind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; the manual explains these ideas.  Even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public key cryptography,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various security issues associated with using PGP.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 unpickable lock, but you have to install it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r it won't provid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below for your system's particula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y of these systems, you will either hav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to your machine or find someone who has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distributed in a compressed archive format, which kee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files grouped together, and also saves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, 2.6, is archived with the ZIP util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executable binary release system is in a file named PGP26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executable program, the user documen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REF license, and a few keys and signatures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 available containing the C and assembly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GP26SRC.ZIP.  If you are a programmer, this may b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This should be available from the same sourc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PGP26.ZIP.  If not, and you want it, see the Licen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ction of the PG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PKUNZIP version 1.1 or later to uncompress and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26.ZIP archive file into individual files.  PKU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is widely available on 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the PGP files.  For this description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rectory C:\PGP as an example, but you shoul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isk and directory name if you use some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se commands to make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distribution file PGP26.ZIP to the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we will assume the file is on floppy drive A -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d a:pgp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-d flag, all the files in the doc sub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posited in the pgp directory.  This merely causes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file PGP26I.ZIP and PGP26I.ASC. Unzip PGP26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d pgp26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GP26I.ZIP file around. Once you have PGP working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I.ASC to verify the digital signature on PGP26I.ZIP. It sh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effrey I. Schiller (whose key is included in keys.a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can set an MSDOS "environment variable" to let PGP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its special files, in case you use it from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GP directory.  Use your favorite text edit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your AUTOEXEC.BAT file (usually on your C: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GPPATH=C: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TH=C:\PGP;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directory name if different from "C:\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TXT file contains various preferences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PGP operates in, and the character set it u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's default character set, "Code Page 850" will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charset = cp850" appears in the config.txt file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vironmental variable you should set in MSDOS is "TZ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SDOS what time zone you are in, which helps PGP create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s for its keys and signatures.  If you properly define T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then MSDOS gives you good GMT timestamp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daylight savings time adjustments for you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ines to insert into AUTOEXEC.BAT, depending on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s Angeles:  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nver:       SET TZ=MST7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izona:      SET TZ=M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izona never uses daylight saving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cago:      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York:     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don:       SET TZ=GMT0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sterdam:    SET TZ=MET-1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cow:       SET TZ=MSK-3M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kland:      SET TZ=NZT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boot your system to run AUTOEXEC.BAT, which wi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PATH and TZ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Your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you will want to do to really use PGP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est itself) is to generate your own key. 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in the "RSA Key Generation" section of the PGP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Remember that your key becomes something like you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r your bank card code number or even a house key -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and keep it secure!  Use a long, unguessable pass ph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.  Right after you generate a key, put it on your key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your secret keyring (SECRING.PGP) to a blank floppy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first-time user of PGP, it is a good idea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test key, with a short passphrase, to play around with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ttle bit and see how it works, or even more than 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tend to be sending messages between two differ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won't be guarding any secrets, this can be shor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ass phrase.  But when you generate your permanen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tend to give to others so they can send secu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be much mor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nerate your own key pair, you can add a few mo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your key ring.  A collection of sample public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release in the file KEYS.ASC.  To ad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ring, see the PGP User's Guide, in the section o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your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ly will have to compile PGP for your system; to do thi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unpacked files are in the correct unix text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s in pgp23src.zip are in MSDOS CRLF format, so for Un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pack with "unzip -a"; the tar file pgp23.tar.Z uses norm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conventions).  Then copy the file "makefile.unx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will need the March 16, 1994 release of the RSAREF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t is included with the PGP 2.5 distribution from M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npacked in a directory named "rsaref2" that is a sib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PGP is unpacked in.  (If you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you will have to modify the Makefile and rsaglue2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rsaref2/unix, copy the makefile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ref2/install/unix, and build the rsaref.a library.  The RS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has 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 ANSI C compiler you will need the unprot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Wietse Venema.  unproto was posted on comp.sources.m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from the various sites that archive this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23: v23i012 and v23i013) or ftp.win.tue.n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programming/unproto4.shar.Z  Read the file README in th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instructions on how to use unproto.  The 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gp (makefile.unx) contains a few targets for compli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, these assume you have unpacked unproto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proto" in the pgp "src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sungcc"   for Sun with GNU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suncc"    for Sun with cc and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sysv_386" for SVR4 386 with asm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x286"     for XENIX/286 with asm primitives and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ultrix"   for DEC 4.2BSD Ultrix with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rs6000"   for RS6000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irix_asm" for IRIX with asm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"          to list the availabl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argets in makefile.unx.  If your system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rget in makefile.unx you will have to edit the makefil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ompile for the correct byte order for your system: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FIRST if your system is big-endian (eg. Motorola 680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latform-specific parameters in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tform.h".  Some platforms may have to modif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 will end up with an executable file called "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pgp, run thes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create your real public key yet, this is just for testing pg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public/secret key pair (enter "test" as userid/pass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sample keys from the file "keys.asc" to the public key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ka key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will ask if you want to sign the keys you are adding,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 least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a keyring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 pgpdoc1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e pgpdoc1.txt test -o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ryp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roduce the file "testfile" compare this file with pgpdoc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ent well, install pgp in a 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ocumentation, pgpdoc1.txt and pgpdoc2.txt somewhe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sonably read it.  The software looks for it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generating keys), so someplace reasonably obviou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od.  "pgp -kg" will give you full details if it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an page (pgp.1) in an appropriate spot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how man pages work, you can make the man pag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readable yourself by typing "nroff -man pgp.1 &gt;pgp.ma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"pgp.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somewhere in your home directory hierarch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your public and private key rings and anything else pgp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language.txt file).  The default name PGP assumes is ~/.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different name, you must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PGPPATH" to point to this place before you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MPORTANT: This directory cannot be shared!  It will contain you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ersonal private keys!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PGP for yourself, copy the files "language.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txt", and the ".hlp" files from the distribution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PGP system-wide, the directory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pgp for the config, language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in fileio.h when compiling.  It'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GP_SYSTEM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PGP the character set and language you wish to use in the confi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have a terminal that only displays 7-bit ASCII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set=ascii" to display an approximation (accents are omitte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MPORTANT: Please read the sections in the man page and manual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bout vulnerabilities before using this software on a multi-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er machine!                       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n't done so yet, GO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readme.vms in the doc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