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7339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92903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08895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51555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