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12008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13035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