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69850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8137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40086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38703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