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38825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88245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19238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23124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