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S.EXE lists all processes running in OS/2 2.0. It works with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app, so it won't run on 1.x. If you want a version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, E-Mail me and I'll send you my 16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.EXE uses the undocumented API DosQProcStatus to get a lis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- therefore its stability is in question because IBM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is API without telling anyone. But this API stayed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to 1.3 so I would doubt that the 2.0 version will change in any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OCS StartingPoint [ /f /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sorted in Process Name, then Process I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s a string that indicates a process-nam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name from which to start list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ully qualifies the proc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uppresses the 'More[Y/N]' messages that occur when the scree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flow. This is useful if redirec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utility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