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ZIP file includes a couple of simple utilitie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w much memory your PC can or has supplied to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MBIOS.EXE (source in MEMBIOS.C) can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mode DOS (not an OS/2 VDM) to determine how much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your PC will report during the OS/2 boo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ed under DOS where no Memory Managers (e.g. QEMM,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.  If a Memory Manager is running, the call it u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oth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MAVL20.EXE (source in MEMAVL20.C) can be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command line to report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tal Physical Memory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emory used by 'resident'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otal Virtual Memory available for allocation (includes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modules can assist you in determining how well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your PC.  Obviously there are other factors tha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OS/2 can use on your PC, so there ar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lues reported by these programs have an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reply to Richard Stafford 73750,23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