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XTP.DOC describes XT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P v.1.0 Copyright (c) 19900718 Lars Fosdal - TP55 Source Cross 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Cross Reference Listing of a 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d to be created when my boss asked me to revise a 1000+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nearly without comments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made it easier to comprehend what that programmer had been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ry starting i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P will expect an input file-name and optionally an output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assumes the input filename to have the extension 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utput file the same name, but with extension .X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file exists or is ReadOnly, you'll be prompted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can be specfied for both input and output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GRAM 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S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eadln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Writeln(St,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ross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3 5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roduced by XTP v.1.0 Copyright (c) 19900718 Lars Fos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reserved words of Turbo Pascal (v.5.5 or les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inking that a lot of other programmers also could use such a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decided to release it into Public Domain.  I hope some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bills out of your wallets and mail me the rest in pure jo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aving such a utility for FREE  ;-)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P doesn't have a lot of features, but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some spare time (and some good ideas) I might even t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-Do list features (See Author'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hort developement and testing time, XTP may still ha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n't discovered.  Please give me a hint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P.EXE and XTP.DOC should be distributed together in a file called XTP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 was created in Turbo Pascal v.5.5 ove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 !               Lars Fosdal, Oslo - Jul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No Warran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's and others: NO CHARGES ALLOWED fo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want to see enhancement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ow it in the following man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load it to your favorite BBS''s or FTP it to your favorit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t your friends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me a small token of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op the pollution of 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 and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Lars Fosdal, Krokkleiva 7, N-1170 OSLO 11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 (When I''m in the mood)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ile specifications;  Automatic unit/inc.file referen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&amp; Headers;  Printer support;  Exclude/Specif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