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OR DBSRCH..A DbaseIII+  .DBF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   DBSRCH  (DbaseIII+ 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:     DBSERCH   &lt;filemane.DBF&gt;  If filename is not included 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ill initially prompt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must be a Dbase *.DB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 DBF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January 0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   Borland Turbo Pascal v4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IBM/PC compatible, MS-DOS v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run on a 386SX clone w/EGA hires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base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arner information on the setup of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utput selected records of a .DBF file (output to screen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arch though a specific field in a .DBF file for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eric value (depends on fiel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by David Loseke (loseke@cs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By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4 Okaw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homet, IL  6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into the public domain.  It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ever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RCH is a menu orientated program.  The initial menu will off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ll controlled by function keys.  The six o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) Get information on selected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rings up a list of information about the particular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last date file was updated, sizes and number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list of field names and information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) Output selected rec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quests first record number/last record number then out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evice all records inclusive of the one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hanging default settings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) Search selected Dbas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quests up to 31 strings to search for (case sensitivit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ction) and after prompting for what records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field, searchs for each record that matches all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 Note...date and numeric field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types for search.  NOTE&gt;&gt;&gt; DBSRCH does not search 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 Maybe a later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) Get (change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put a new .DBF file to use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) Change output default 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selection offers the user a way to alter the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SRCH puts out information.  The submenu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) Select FIELD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initial setting is to output all the fields per rec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to outpu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) Select output to screen, printer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initial setting is to put all output on the scree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select a file or the printer for output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and that file exists, the user may selec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) Select selected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nother opportunity to select a new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) Select whether string searche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itial setting for string searches are case sensitiv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to non-case sensitive.  Non-case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bit longer.  (Date or Numeric searche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) Return to previous se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tting screen shows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) To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ells to DOS.  Command.COM must be in the pa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) Exit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is a .DBF file REF.DBF for your trial.  It is 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base .DBF file used to catalog journals referencing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ufacturing, developement, and testing for a Profes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 Electrical Engineering Department. 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earching this fast growing database is what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+ is a registered trade mark of Ashton-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