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nd Invoice for DCGAMES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 : __________________________________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: _______________________ State 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egistration Fee includes a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, technical support, the Graphic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(to create your own graphics)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of documentation (4 manuals with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of professional documentation).            $    4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and Handling                            $    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Texas residents, add 8.125% Tax                  $     3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ush, Overnight Delivery via Federal Express     $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ental U.S.A.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utside the U.S.A. please add shipping           $  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Change of Address only.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 TOTAL : $ _____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invoice with payment in the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 Software, P.O.Box 866771, Plano TX 75086-6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Configuration (diskette type information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          Graphics:           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PC  ____MHz     [_] CGA              [_]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286 ____MHz     [_] EGA              [_]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386 ____Mhz     [_] VGA              [_]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_] ____________    [_] ____________     [_]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: ______________   Print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e program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vorite BB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Compuserve: [_] Yes  [_] No  ID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comments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