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Orders: 800-972-7434 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Questions: 301-983-9771          CompuServe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Fax: 301-299-3841  Inter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Pinball CD-ROM: All 4 tables - Rock Fantasy/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s/Monkey Mayhem/Urban Chaos........................($35.0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classic pinball tables...........($64.0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Bundle: Extreme Pinball CD + Epic Pinball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of 17 tables! Extreme savings!...................($69.0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Game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Beyond the Void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episodes (27 levels total) of 3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nage!  Available on 3.5" HD disks or CD-ROM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: All NINE Episodes.  Save!......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