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5 - Released 8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Tom Proudfoot, Internet address proudft@uclink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'S:  IBM PC 286+ with 640k memory, VGA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featuring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 There are more than 300 kinds of monsters, more than 100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ly unlimited number of items (there are 400 ba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for example), and a more detailed combat system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PGs. The bloody splats resulting from comb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or the squeam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NOT public domain or "freeware"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not required for distribution of Nahlak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files are included on the vendor'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may not be altered.  Files may be added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vide the user with technical assistance,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, the vendor's name, etc. 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radict information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its promotional literature, the vendor explain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paid by the customer and the obliga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rators of electronic bulletin board system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Nahlakh for downloading by their users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vendors or sysops must inform me of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ahlakh in their catalog.  This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sysop has the latest version of Nahlakh. 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catalog, I would like a cop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e accuracy of any descriptions of Nahla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met, vendors and sysops may distribute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