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DISK(8)</w:t>
        <w:tab/>
        <w:t xml:space="preserve">      MAINTENANCE COMMANDS</w:t>
        <w:tab/>
        <w:tab/>
        <w:t>PFDISK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disk - partition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disk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disk partitions the fixed disk identified as device  into 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) four parts, each of which</w:t>
        <w:tab/>
        <w:t>may be independently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erating system.  The actual name of device</w:t>
        <w:tab/>
        <w:t>depends</w:t>
        <w:tab/>
        <w:t xml:space="preserve">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 system  in  use.   For ESIX (System V/386)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</w:t>
        <w:tab/>
        <w:t>either "/dev/rdsk/0s0" or "/dev/rdsk/1s0".   For  Mi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"/dev/hd0" or "/dev/hd5".</w:t>
        <w:tab/>
        <w:t xml:space="preserve"> For MS-DOS it is a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ero o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disk reads the hard disk partition table from</w:t>
        <w:tab/>
        <w:t xml:space="preserve"> block</w:t>
        <w:tab/>
        <w:t>zero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</w:t>
        <w:tab/>
        <w:t>into  memory  and allows the user to examine, modif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partition table.  A regular file may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real</w:t>
        <w:tab/>
        <w:t xml:space="preserve"> device</w:t>
        <w:tab/>
        <w:t>for testing purposes, though the device</w:t>
        <w:tab/>
        <w:t>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</w:t>
        <w:tab/>
        <w:t>specified manually, and</w:t>
        <w:tab/>
        <w:t>some  systems  will  requri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-name argument with</w:t>
        <w:tab/>
        <w:t>the "R"</w:t>
        <w:tab/>
        <w:t>and "W"</w:t>
        <w:tab/>
        <w:t>commands (DOS, ES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tion table on device is NOT modified unless  the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(W) is us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fdisk commands  consist  of  a  command  word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 blank-separated command arguments.  Note that</w:t>
        <w:tab/>
        <w:t>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etter of</w:t>
        <w:tab/>
        <w:t>a command word is significant (except  for  "wq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"q!").  All command letters are accepted in either</w:t>
        <w:tab/>
        <w:t>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case.  Numeric arguments are  specified  using  C</w:t>
        <w:tab/>
        <w:t xml:space="preserve">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arguments</w:t>
        <w:tab/>
        <w:t>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Prints a command summary (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sys_id first last sy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</w:t>
        <w:tab/>
        <w:t>partition  table  entry</w:t>
        <w:tab/>
        <w:t xml:space="preserve"> for  part  one, 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id</w:t>
        <w:tab/>
        <w:t>as  its</w:t>
        <w:tab/>
        <w:t>system ID code,</w:t>
        <w:tab/>
        <w:t>first as the lowes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red cylinder it uses,</w:t>
        <w:tab/>
        <w:t>last  as  the  highest</w:t>
        <w:tab/>
        <w:t>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linder  it uses, and sys_name</w:t>
        <w:tab/>
        <w:t>(optional)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(in the menu name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|3|4 sys-id first last</w:t>
        <w:tab/>
        <w:t>sy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</w:t>
        <w:tab/>
        <w:t>to 1 but sets partition</w:t>
        <w:tab/>
        <w:t xml:space="preserve"> two,  three,  or 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  <w:tab/>
        <w:t>1.3</w:t>
        <w:tab/>
        <w:t xml:space="preserve">      Last change: Oct 1990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DISK(8)</w:t>
        <w:tab/>
        <w:t xml:space="preserve">      MAINTENANCE COMMANDS</w:t>
        <w:tab/>
        <w:tab/>
        <w:t>PFDISK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partition number as active</w:t>
        <w:tab/>
        <w:t>(so it will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ng).   If</w:t>
        <w:tab/>
        <w:t>number</w:t>
        <w:tab/>
        <w:t>is  zero,  no  part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cylinders head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 pfdisk what the geometry</w:t>
        <w:tab/>
        <w:t>of the devic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Print a</w:t>
        <w:tab/>
        <w:t>summary</w:t>
        <w:tab/>
        <w:t>of the known ID</w:t>
        <w:tab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List the partition table.  See Output 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 without saving.  If the memory copy of  the 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on  table  was  modified, a warning will be iss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!</w:t>
        <w:tab/>
        <w:t>Quit, even if the memory copy of the partition 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boot sector from  file-name  (if  given)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f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boot sector to  file-name.  (if  given)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Q</w:t>
        <w:tab/>
        <w:t>Same as</w:t>
        <w:tab/>
        <w:t>"write"</w:t>
        <w:tab/>
        <w:t>followed by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This line is a comment (to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</w:t>
        <w:tab/>
        <w:t>a sample of the</w:t>
        <w:tab/>
        <w:t>output from the</w:t>
        <w:tab/>
        <w:t>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rtition table on device: /dev/rdsk/0s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 1222 15 34 (cyls heads</w:t>
        <w:tab/>
        <w:t>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ID  First(cyl)  Last(cyl)  Name     # start,</w:t>
        <w:tab/>
        <w:t>length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4</w:t>
        <w:tab/>
        <w:t xml:space="preserve">   0</w:t>
        <w:tab/>
        <w:t xml:space="preserve">    127</w:t>
        <w:tab/>
        <w:t xml:space="preserve">      MS-LOSS  # 34, 65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129</w:t>
        <w:tab/>
        <w:t xml:space="preserve"> 128</w:t>
        <w:tab/>
        <w:t xml:space="preserve">    255</w:t>
        <w:tab/>
        <w:t xml:space="preserve">      Minix    # 65280,</w:t>
        <w:tab/>
        <w:t>6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0</w:t>
        <w:tab/>
        <w:t xml:space="preserve">   0</w:t>
        <w:tab/>
        <w:t xml:space="preserve">      0</w:t>
        <w:tab/>
        <w:tab/>
        <w:t xml:space="preserve">       #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99</w:t>
        <w:tab/>
        <w:t xml:space="preserve"> 256</w:t>
        <w:tab/>
        <w:t xml:space="preserve">   1220</w:t>
        <w:tab/>
        <w:t xml:space="preserve">      ESIX     # 130560, 49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te:</w:t>
        <w:tab/>
        <w:t xml:space="preserve"> last(4): phys=(1023,14,34) logical=(1220,14,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: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utput format is carefully</w:t>
        <w:tab/>
        <w:t>constructed so that  it</w:t>
        <w:tab/>
        <w:t xml:space="preserve">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in a file</w:t>
        <w:tab/>
        <w:t xml:space="preserve"> (by redirecting standard output) and la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put (by redirecting standard input).  On a</w:t>
        <w:tab/>
        <w:t>UNIX syste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ave this outpu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  <w:tab/>
        <w:t>1.3</w:t>
        <w:tab/>
        <w:t xml:space="preserve">      Last change: Oct 1990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DISK(8)</w:t>
        <w:tab/>
        <w:t xml:space="preserve">      MAINTENANCE COMMANDS</w:t>
        <w:tab/>
        <w:tab/>
        <w:t>PFDISK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cho L) | pfdisk device-name &gt;</w:t>
        <w:tab/>
        <w:t>sav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-file is a complete</w:t>
        <w:tab/>
        <w:t>record of the  partition  table. 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system, one could use save-file to</w:t>
        <w:tab/>
        <w:t>re-initialize the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tabl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t save-file ; echo wq) | pfdisk devic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cy of each partition table entry is checked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is listed.  Any inconsistencies discovered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ary not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vs.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rtition table entry has both "physical" and  a  "log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</w:t>
        <w:tab/>
        <w:t xml:space="preserve">  The  physical</w:t>
        <w:tab/>
        <w:t xml:space="preserve"> fields</w:t>
        <w:tab/>
        <w:t xml:space="preserve"> specify 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,head,sector combinations to be</w:t>
        <w:tab/>
        <w:t>used in</w:t>
        <w:tab/>
        <w:t>that 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ogical  start  field has the total number</w:t>
        <w:tab/>
        <w:t>of sec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</w:t>
        <w:tab/>
        <w:t>this partition,</w:t>
        <w:tab/>
        <w:t>and the</w:t>
        <w:tab/>
        <w:t>logical</w:t>
        <w:tab/>
        <w:t xml:space="preserve"> length</w:t>
        <w:tab/>
        <w:t xml:space="preserve"> field</w:t>
        <w:tab/>
        <w:t>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 number  of  sectors  contained  in this parti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should be self consistent unless</w:t>
        <w:tab/>
        <w:t>the disk ha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ysical cylinder fields are only ten-bits wide so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ts are limited to 1023. The logical sector fields are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 and always</w:t>
        <w:tab/>
        <w:t>show the true logical beginning</w:t>
        <w:tab/>
        <w:t xml:space="preserve"> and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tion.</w:t>
        <w:tab/>
        <w:t>Generally, the physical</w:t>
        <w:tab/>
        <w:t>start field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te the secondary</w:t>
        <w:tab/>
        <w:t>boot sector, and the logical  sta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fields are used to actually delimit the parti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field in the partition</w:t>
        <w:tab/>
        <w:t>table is  treated  special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bootmenu  program</w:t>
        <w:tab/>
        <w:t>is installed in</w:t>
        <w:tab/>
        <w:t>the primary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the file bootmenu.doc for</w:t>
        <w:tab/>
        <w:t>more  information.)  pfdisk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 the</w:t>
        <w:tab/>
        <w:t>name  table  used  by bootmenu and will</w:t>
        <w:tab/>
        <w:t>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names present in</w:t>
        <w:tab/>
        <w:t>that name table.  If any other bo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  is  used</w:t>
        <w:tab/>
        <w:t>then  the  Name</w:t>
        <w:tab/>
        <w:t xml:space="preserve"> field</w:t>
        <w:tab/>
        <w:t>reflect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-lookup of</w:t>
        <w:tab/>
        <w:t>the 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ovide a name when  setting  any  partition  ent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-sector  is</w:t>
        <w:tab/>
        <w:t xml:space="preserve"> marked</w:t>
        <w:tab/>
        <w:t>as using a name</w:t>
        <w:tab/>
        <w:t>table, so that o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 uses of pfdisk you will see the partition</w:t>
        <w:tab/>
        <w:t>names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program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</w:t>
        <w:tab/>
        <w:t>replace</w:t>
        <w:tab/>
        <w:t>the boot program in  your  boot</w:t>
        <w:tab/>
        <w:t xml:space="preserve"> sector</w:t>
        <w:tab/>
        <w:t xml:space="preserve">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ing  the</w:t>
        <w:tab/>
        <w:t>partition  table  by  using  pfdisk  as</w:t>
        <w:tab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(as always) save</w:t>
        <w:tab/>
        <w:t>a copy of the current boot sector (o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  <w:tab/>
        <w:t>1.3</w:t>
        <w:tab/>
        <w:t xml:space="preserve">      Last change: Oct 1990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DISK(8)</w:t>
        <w:tab/>
        <w:t xml:space="preserve">      MAINTENANCE COMMANDS</w:t>
        <w:tab/>
        <w:tab/>
        <w:t>PFDISK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)</w:t>
        <w:tab/>
        <w:t>using the "W file" command.  Then, use the "R file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 to</w:t>
        <w:tab/>
        <w:t>read the new boot program.  If the boot</w:t>
        <w:tab/>
        <w:t>program</w:t>
        <w:tab/>
        <w:t>r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less  than</w:t>
        <w:tab/>
        <w:t>446  bytes  long,  the</w:t>
        <w:tab/>
        <w:t>partition 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the DOS or UNIX fdisk programs, pfdisk has NO  boo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  compiled</w:t>
        <w:tab/>
        <w:t>into  its  executable image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disk to partition a newly formatted hard disk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 program image available to read in using the "r file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.  Two boot</w:t>
        <w:tab/>
        <w:t>programs, "bootmenu.bin" and "bootauto.bin"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 with  pfdisk  and</w:t>
        <w:tab/>
        <w:t>should</w:t>
        <w:tab/>
        <w:t>be found with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  <w:tab/>
        <w:t>See the</w:t>
        <w:tab/>
        <w:t>file bootmenu.doc for further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oo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rdon W.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  <w:tab/>
        <w:t>1.3</w:t>
        <w:tab/>
        <w:t xml:space="preserve">      Last change: Oct 1990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