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33761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8126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02219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3203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