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596583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698703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