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92333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884597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98915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44393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