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59480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184870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03754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26182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