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9808687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977287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