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26958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77485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55452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