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80902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61303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62595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094429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