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50604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09543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