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5299160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52991601"/>
      <w:bookmarkStart w:id="1" w:name="__Fieldmark__0_165299160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