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78804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21773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14365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821255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