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67804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50342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60573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78653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