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95580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99310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20891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