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30159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86588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95293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05192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