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10532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1053291"/>
      <w:bookmarkStart w:id="1" w:name="__Fieldmark__0_24010532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