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451705681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756425372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308086699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185611801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