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04682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36905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