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logo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Command to Pr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cating the Place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new System Messages (Error Report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fining whether a command should be executable from within a repeat... and h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