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[directive [mailinglist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mimicks most of the commands in the listserv package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intenance.  The availabl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                                  get names of lists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&lt;mailing list&gt; &lt;your real name&gt; get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&lt;mailing list&gt;                get off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&lt;mailing list&gt;        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&lt;mailing list&gt;                 get list of mailing li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&lt;mailing list&gt;         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&lt;mailing list&gt;                get a blurb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                                  get a list of the mail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ich you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chive &lt;mailing list&gt;                get th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ling lis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                          get information o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  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message has a Reply-to: header line, then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(un)subscriptions, etc.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all responses.  (Thus one can manipulat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member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compatibility with the original LISTSERV packag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rective on the subject line then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 Each line is treated as a complete direct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ing ignored and a line consisting entirely of two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) ending processing.  Multiple responses will be deliv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mailing lists can be confidential (i.e., recip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will not respond will a list of members) i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not readable by "other"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(via archive-request) looks in the archiv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y the same name as the &lt;mailing list&gt;.  Thus we sugges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mailing list be the name of this file (sendmail appe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to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must be manually created; e.g., to create a list called "my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touch ~/Lists/mylist" and then add the following line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aliases file: "mylist: :include:~/Lists/mylist" (where you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~" with services' home directory on your syste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