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'Common LISP INGRES/SQL Interface'-%-'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NGRES Equival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Usa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Example Usa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NGRES Equivalent To Examp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Retur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List Forma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CLING/SQL Functions Using this Li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CLING/SQL - Common LISP to INGRES/SQL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ave Char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Lawrence A. Row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CLING/SQL, a package that provides an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and INGRES using SQL.  A full set of SQL commands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queries, cursors, and dynamic SQL.  INGRES datab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Common LISP and results returned to the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National Science Foundation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-87155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/SQL (Common LISP INGres interface using SQL) is a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between Common LISP and the commercial INGR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ld by INGRES, Inc. (formerly known as Relational Technology,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LING works only with INGRES version 6 or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mmands can be executed from Common LIS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functions are defined for every INGRES command.  CLING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QL query language.  In addition, function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everal operating system leve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organ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shows an example that illustrates how to use CLING/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describes important list structures used to call CLING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 describes the Common LISP function ca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GR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describes how to install the CLING/SQ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a knowledge of INGRES, SQL, and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vailable from U.C. Berkeley via ftp. 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-info@postgres.berkeley.edu for further information. 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-bugs@postgres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About the Format for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optional items are placed between brackets (the '[' and '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tems may be omitted from a function call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reate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b-createdb database-name [:flags fla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":fl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omitted when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(...) indicate that one or more item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included with a bracketed expression,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-item1 [format-item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f many items must be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re placed within braces ('{' and '}')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|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b-copy table-name format-list {:into | :from}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":fr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ndicate that data is to be copied into or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An Example Session Using CLING/SQ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an example of a CLING/SQ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monstrates how to load the CLING/SQL package,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, create tables, append tuples to the tables,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environment shown is based on Franz Allegro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using CLING/SQL is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load "cling.c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load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use-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use-package 'c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ill be to create and ope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database called "testdb"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"-p" (for private) ensures that access to the database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createdb 'testdb :flags "-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/SQL may access any INGRES database including databases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Any INGRES database created by either a CLING/SQL program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command (e.g.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create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an be accessed by CLING/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wly created database can be accessed, the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ust be open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connect 'test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GRES version 6.x is a server DBMS.  Consequently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n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.  If you have problems, contact your INGR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database has been created and opened, som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reate-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create-table 'paytable '((name (char 10)) (hourly-pay float) (job (char 2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create-table 'citytable '((name (char 10)) (city (char 2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"paytable" has a "name" column that is a 10 byte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hourly-pay" column that is a four-byte floating poi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job" column that is a 20 byt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"citytable" has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has 10 characters, and "city" ha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bles have been created, but they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dd tuples to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insert 'paytable '(name hourly-pay job) '("Jeff" 70 "Research Assistan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insert 'paytable '(name hourly-pay job) '("Melvin" 3.50 "Lawye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insert 'paytable '(name hourly-pay job) '("Lois" 3.35 "Professo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insert 'citytable '(name city) '("Jeff" "Berkele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insert 'citytable '(name city) '("Susan" "Manil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insert 'citytable '(name city) '("Larry" "Berkele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 are retr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turns a list of tu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select '(p.name p.hourly-pay) :from '((paytable p) (paytable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here '(and (&lt; p.hourly-pay j.hourly-pay) (= j.name "Jeff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"Larry" 3.35) ("Melvin" 3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pay of all tuples whose hourly pay is less than Jef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manipulation functions are provided that make manipulating tupl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 sorted list of the weekly pa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paytab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mapcar-select #'(lambda (x) (* 40.0 (car x))) '(hourly-pay) '(paytable) :order-by '(hourly-p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34.0 140.0 28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 are returned as lis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c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in the 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connection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db-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s may now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CLING/SQL List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/SQL functions take a number of differently structured list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these lists, showing thei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examples of their usage, and listing functions tha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CLING/SQL allows table and column nam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characters, but will truncate them before sending them to the ING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ecause the maximum length of INGRES names is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Format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list is used to specify the data format of a table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NG/SQL definitions, it is referred to as a format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-item1 [format-item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 "format-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orm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(column-name form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 "column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 column in a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GRES format specification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</w:t>
        <w:tab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(char n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(n = 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integ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integer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integer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float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by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float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y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(2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byt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type nam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name (char 10)) (pay money) (job (char 2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char(10), pay money, job char(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create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creat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Qualification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specifies a qualification that selects rows from a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often used as the argument follow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":whe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NG/SQL definitions, it is referred to as qual-list. 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that symbols are coerced to strings with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pper-case (the default in L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(&lt; pay 150) (= job "CEO") (= city 'Berkele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&lt; 150 and job = 'CEO' and city = 'BERKEL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.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create-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c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ca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can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arget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list specifies tuples to be returned to the user by a que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rget list is used in a select command, values other tha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.  The default behavior is to compute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umn in a query and to expand target lists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columns" ("*") specifier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cling::expand-target-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s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NG/SQL definitions, a target list is specified by target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rget-item1 [target-item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>target-item can be expr 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 "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ithmetic-op target-name [target-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 result-column-name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 "target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-name.colum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lation-name.colum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 "column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ame of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i ":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: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: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 ":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table.* (:float (= weeklypay (* paytable.hourly-pay 4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table.*, weeklypay=paytable.hourly-pay*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ca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can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ort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list is used to specify the sort order in which tupl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pecified in the definitions as sort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rt-item1 [sort-item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 xml:space="preserve">sort-item is a column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(column-name ord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s a sort direct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"a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b (name des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nam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ca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-mapcan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Aggreg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se functions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set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L terminology.  Ther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per to avoid confusion with th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e embedde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gate is a function that computes a result over a collection of data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laced anywhere in an expression where a consta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valid aggreg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count, sum, avg, max, 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ggregate column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g paytable.hourly-p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(paytable.hourly-p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CLING/SQL Function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/SQL has four groups of functions. 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Unix shell command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sists of CLING/SQL connection and disconnec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unctions map directly to SQL commands.  The fourt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QL select command to manipulate tu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useful to Common LISP.  All CLING/SQL functions are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-" to distinguish them from other LISP functions. 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, all functions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ystem Level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unction calls correspond to operating system level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not be used with INGRES/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reate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same flags as the standard INGR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must be contained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db database-name [:flags flag-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-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  <w:tab/>
        <w:t>- if unsuccessful (database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db 'testdb :flags "-p -usedaya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 -p -usedayao tes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rop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op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drop a database while it is open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)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the same as the standard INGRES comman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ropdb database-name [:flags flag-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-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  <w:tab/>
        <w:t>- if unsuccessful (flags used im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ropdb 'testdb :flags "-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b -s tes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ys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timizes the system catalogs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the same as in the standard INGRES comman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ysmod database-name [:flags flag-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-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  <w:tab/>
        <w:t>-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ysmod 'testdb :flags "-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d -w tes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CLING/SQL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connect to and disconnect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opens a thread in the INGRES serv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specifi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nnection to a database may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nects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xecuted before any commands are at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ensitive to errors, and a single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Common LIS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lag is permitt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lag is specified or if a flag is specifi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process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INGRES/NET, the database name must be surround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test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arg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b-connect "argon::testd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rem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onnect database-name [:flags flag-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onnect 'testdb :flags "-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ql -l test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exec sql connect testdb options = '-l'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bedded SQ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connects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other database, the current database connection must be clos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\\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inal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exec sql 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bedded SQ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QL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p to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must be opened before any of these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oses an open cursor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ommit, db-rollbac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closes all open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lose cursor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lose '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om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mits any changes made during the current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QL transaction semantics is that the program is alw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One transaction can be ended and another transaction beg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b-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a table to o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/SQL converts a file name into its full path name for INGR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specified with 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opy table-name format-list {:into | :from}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on-error {t | nil}] [:error-coun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rollback {t | nil}] [:log 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opy 'citytable '((name c0tab) (city c0nl)) :into "city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able citytable(name=c0tab,city=c0n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"/b/users/sedayao/CLING.cbw/cit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reate-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econdary index on an exis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name is a two element list, the first elemen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atabase catalog, and the second is the inde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-index index-name 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lumn-name1 [{asc | desc}] [column-name2 [{asc | desc}]]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structure {[c]btree | isam | hash}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key (column-name1 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fillfactor n] [:minpages n] [:maxpage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leaffill n] [:nonleaffill n] [:maxindexfill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location location-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-index 'paytable 'index1 '(name jo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index1 on paytable(name, 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reate-integ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fines an integrit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-list must be a single-table, aggregate-free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-integrity table-name qual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-integrity 'personneltable '(&gt;= pay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ntegrity on personneltable is pay &gt;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reate-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named database procedure.  Where argumen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bstituted for parameters in the body functions, prepend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it with vertical bars (e.g. "foo"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|:foo|"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-procedure name ([(param1 param1-type) ...]) body-function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-procedure 'transfer-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((empname (char 10) 'not-null) (jobname (char 2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(db-update paytable ((= job |:jobname|)) :where (= name |:empname|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ocedure transfer_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mpname char(10) not null, jobname char(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date paytable set job = :jobname where name = :em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reate-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-table tab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format-list | (column-name1 [column-name2 ...]) :as sub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location location] [:journaling {t | ni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duplicates {t | nil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-table 'paytable '((name (char 10)) (pay money) (job (char 2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aytable (name char(10), pay money, job char(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create-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fines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-view view-name target-list sub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create-view 'citypay '(name pay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db-select (p.name p.pay c.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rom ((paytable p) (citytable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here (= p.name c.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iew citypay (name, pay, cit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p.name, p.pay, c.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paytable p, cityt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(p.name=c.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eclare-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clares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clare-cursor cursor-name select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{:deferred-update | :direct-update} (column1 ...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cursor_na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clare-cursor 'c1 '((name pay) emptab :where (&gt; pay 10.0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c1 cursor for select name, pay from emptab where pay &gt;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letes rows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lete table-name [:where {(current-of cursor-name) | qual-list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lete 'paytable :where '(AND (&lt; pay 150) (= job "CEO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paytable where pay &lt; 150 and job='CEO'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e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type information about a select statement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prep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information in the default SQL Descriptor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ppl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cling::sql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default descriptor area, and it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low.cl.  For direct access to the structur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ucture access functions provided by your LIS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scribe statement-name [:desc descrip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escribe 'stmt :desc sql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tmt into sq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ops tables, views, o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CLING/SQL truncates names to twenty-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rop name1 [name2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rop 'paytable 'citytable 'personnel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paytable, citytable, personne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rop-integ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ops integrit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ies are specified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rop-integrity table-name {integrity1 | (integrity1 ...) | ALL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rop-integrity 'paytable '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tegrity on payt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rop-p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ops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re specified as integers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procedure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a permit on a databa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rop-permit table-name {permit1 | (permit1 ...) | ALL} [:procedure 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rop-permit 'paytable '(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permit on paytable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rop-permit 'updatepaytable 'all :procedur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permit on procedure updatepayt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drop-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moves a procedure defini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rop-procedure procedur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drop-procedure 'ra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procedur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end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value reflecting whether or no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f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vali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end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_ingres x = end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f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fter last row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f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vali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error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e last error encountered in the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alue may not have been the result of the last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does not reset this value on successful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erro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_ingres x = err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error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ext of the last error message issued by the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alue may not have been the result of the last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does not reset this value on successful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erro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_ingres x = erro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executes a statement pre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prep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execute statement-name [:values (value1 ...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execute 'stmt :values '(1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tmt usi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execute-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vokes a database procedure.  Take care that the LIS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 values match the parameter declarations becaus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s are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execute-procedure procedure-name [(arg-name1 arg-value1)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execute-procedure 'raises '(amount 1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cedure raises (amount =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fe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etches one row from a databa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fetch cursor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fetch 'curs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curs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gr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dds database priveleges to a table, view,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procedure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procedure is being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grant ([select] [insert] [delete] [update [(column-name1 ...)]] [execu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able1 ...) {(user1 ...) | public} [:procedure 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grant '(select (update name pay)) 'paytable 'l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select, update(name, pay) on paytable to lar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erts rows into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insert table-name target-list {value-list | subsel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insert 'citytable '(name city)  '(paytable.name "Chica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here '(= paytable.job "Docto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o citytable(paytable.name, city='Chicag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paytable.job='Do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message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st message number issued by a databa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essag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_ingres x = mess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message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ext of the last message issued by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essage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_ingres x =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the storage structure of a table 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storage parameters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-modify tab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on sort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unique uni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fillfactor fill-f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minpages minp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maxpages maxp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indexfill indexf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maxindexfill maxindexfil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odify 'citytable '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on '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unique '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illfact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itytable to isam unique on name where fillfactor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cursor for processing.  The cursor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declare-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open cursor-name [:readonly t] [:values (value1 ...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open 'c1 :readonly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1 f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pre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pares an SQL statement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prepare statement-name statement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prepare 'stmt "select * from empt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stmt from 'select * from emp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relo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ocates a table to a new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relocate table-nam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relocate 'citytable 'other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citytable to othe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ro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undoes the effect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tem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rollback [:to savepo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rollback :to '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back to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row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rows affected by the previous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row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_ingres x = ro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a table until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ave table-name month day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ave 'citytable 8 28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itytable until 8 28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ave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clares a savepoint marker within a multistatem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avepoint savepoint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avepoint '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o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rows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lect targe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rom (table [corr-name] [table [corr-name]]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distinct 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where qual-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group-by (column1 ...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having qual-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union db-select-statem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order-by sort-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lect '(name pay job) :from '((paytable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here '(&gt; p.pay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order-by '(job (name des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ame, pay, job from paytabl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(paytable.pay &gt;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by job,nam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trans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value reflecting whether or not a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_ingres x =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- a transaction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</w:t>
        <w:tab/>
        <w:t>- no transaction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pdates values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update table-name target-list [:where {qual-list | (current-of cursor-name)}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update 'citytable '((= city "New Delhi")) :where '(= name "Sure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itytable set (city='New Delhi') where (name='Suresh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when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fies functions to be called when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rue.  Pas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n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previou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whenever [:sqlwarning 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sqlerror 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not-found 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sqlmessage 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whenever :sqlerror 'sql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qlerror call sq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uple Manipulatio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unctions are designed to make tuple manipul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mapc, mapca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map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GRES equivalents are given, but they correspond rough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oop in embedde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mapc-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a list of tuples and applies the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eleme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ult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lt the function, the map function should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c-select function targe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rom (table [corr-name] [table [corr-name]]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distinct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where qual-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group-by (column1 ...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having qual-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union db-select-statem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order-by sort-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c-select #'(lambda (x) (print (first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name pay job) :from '(pay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order-by '(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mapcar-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rieves a list of tuples and applies the specifi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element of the list.  The results are collected in a list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car-select function targe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rom (table [corr-name] [table [corr-name]]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distinct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where qual-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group-by (column1 ...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having qual-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union db-select-statem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order-by sort-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results of the function applied to each retrieved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car-select #'(lambda (x) (if (&gt; (second x) 0) (cons (first x)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name children) :from '(personnel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mapcan-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a list of tuples and applies the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f element of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 collected in a list.  The return list i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nco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c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can-select function targe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rom (table [corr-name] [table [corr-name]]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distinct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where qual-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group-by (column1 ...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having qual-li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:union db-select-statem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order-by sort-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results of the function applied to each retrieved tu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nc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mapcan-select #'(lambda (x) (if (&gt; (second x) 0) (cons (first x)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name children) :from '(personnel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et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hange properties of an INGRE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p to the embedded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autocom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autocomm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autocommit {t | ni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autocommi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com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journ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on jour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urnaling is on, all tables created within a session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ables can be logged by specify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set-journ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lso can be explicited logged using the journaling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reate-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journaling [:table tab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journaling :table 'city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ournaling on cit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nojourn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off jour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efault state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nojournaling [:table tab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nojournaling :table 'city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result-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result-structure storage-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storage structure of tab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: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db-create-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sult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result-structure 'che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sult_structure "che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cling:db-set-lock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various parameters involved with locking in an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-set-lockmode [:on tab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level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readlock read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maxlock max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:timeout time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mod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-set-lockmode :on 'city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:level '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eadlock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xlock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imeou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kmode on citytable where level=session, readlock=system, maxlocks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=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Implementation and Installation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/SQL is implemented by connecting Common LISP to an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CLING/SQL functions are mapped to SQL comman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INGRES libq routines that are loaded into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ibq routines connect to the INGRES server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q routines are loaded into Common LISP, which calls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via a Foreign Function Interface (FFI).  The FF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 feature of Common LIS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use to non-LIS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/SQL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cl</w:t>
        <w:tab/>
        <w:tab/>
        <w:t>user-visible CLING/SQ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.cl</w:t>
        <w:tab/>
        <w:tab/>
        <w:t>CLING/SQL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.cl</w:t>
        <w:tab/>
        <w:t>CLING/SQ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q.c</w:t>
        <w:tab/>
        <w:tab/>
        <w:t>The INGRE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.cl</w:t>
        <w:tab/>
        <w:tab/>
        <w:t>libq foreign fun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cl contains implementation 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modified when porting CLING/SQL to other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runs with Allegro Common Lisp from Franz, In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SP support send mail to cling-info@postgres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CLING/SQL, compile libq.c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c lib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rtingres/bin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LING/SQL, you must be a registered INGRES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mmon LISP, load the file cling.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cling.c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0 "Acknowledg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a continuation of the work started by Jim Laru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anz Lisp and University INGRES.  CLING/SQL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 package developed by Jeff Sedayao and John Irwin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