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LLKASK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LKASK commands start with the name of the command followed by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arameters. Separators are sequences of white space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al characters like parenthesis or comma. Comment line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character '#' or '%'. The case of letters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quence of commands is read from the file 'startup.ksk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mplete (slightly outdated) description is Rainer Roitzs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KADE User's Manual, ZIB Technical Report TR89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   [&lt;command-name&gt;]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rimitive help featu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a list of all command-names or a one-liner about &lt;command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heck sparse structu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some statistics for the sparse representation of the stiff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 which is generated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heck triangulation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the triangulation data for inconsistencies.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ew geometrical input or in suspiciou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print    [names|sett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rint command interpreter setting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tri</w:t>
        <w:tab/>
        <w:t>&lt;triangulation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eletes a triang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ssembling and direct solu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olesky's method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xecute command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files may be nested up to 10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quit ELLKAS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rror estimation and refinemen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or   meanvalue|extrapol|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elects an error estimat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value: Estimator described by Deuflhard, Leinen, Yseren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pol:  Estimator using the refinement history (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kmar Borneman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xit command file or quit ELLKAS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    [boundary|solution|triangulation|index|points|temperatur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pping &lt;x1,y1,x2,x2&gt;|levels &lt;no-of-contour-levels&gt;|cle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elect graphic paramet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s to the list of graphic requests which are invoked by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command. The clipping parameter should be used to define a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[command-name]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rimitive help featu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a list of all command-names or a one-liner about command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nformation on graphic parameter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nform on set of integration poin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par      [&lt;parameter-list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nform on current paramet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list of parameter-lists or the contents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rameter-list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nform on current proble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nformation on parameters of the postscript driv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nformation on the solution proces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nform on current triang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nformation on parameters of the window driv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terative solver (cg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nstant coeffici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side of the system must be constant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 [size (&lt;height|origin|font|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et parameters for the postscript driv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tscript driver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ond     dly|bpx|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elects a preconditioner for cg metho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y: Deuflhard, Leinen, Yseren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x: Bramble, Pasciak, Xu (implemented by Folkmar Borneman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   [problem_1|problem_2|problem_3|problem_4|problem_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elect a user proble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for user define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quadratic solu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ation of th quadratic finite element solution and various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quit ELLKAS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   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read triangulation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input of geometrical data. See the '.geo' files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ine      [all|first|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refine triang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ine with out parameters refines the triangulation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of the previous call to the error estim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elect a set of integration poin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tri      &lt;triangulation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elects a triang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break    [depth|level|dimension|steps|globalerror|maxite|pr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efactor|sfactor|sigma|il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etting break conditions for sol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reak condition for the solve command is stated.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arameters (maxite - ilu) can be set (due to change in the fu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th        10 maximal number of times a triangle is r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       10 maximal number of times refin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ension   100 maximal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        11 maximal number of solution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error e-2 global error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te      100 maximal number of steps for the iterative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ond       1 use preconditi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factor  0.25 iteration error will be itefactor*estimated_global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actor     2.0 at least sfactor new points in one solution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ma      0.95 factor for refinem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rse        0 use sparse representation of the stiffness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ar      &lt;parameter-list-name&gt; &lt;parameter-name&gt; &lt;parameter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etting of parameter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       [postscript|continue|nofr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raw pictur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ve       &lt;oneste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olving until a break condition hold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ve onestep executes one solution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nform on time statistic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problem  [std|bank|bounddisc|region|circ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elect a standard proble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used processor time since start and last cal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s        [toms1a|toms1b|toms2|toms3|toms4|toms5|toms6a|toms6b|toms7|toms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elect a test proble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pute these examples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oms&lt;no&gt;.k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     [size (&lt;width&gt;,&lt;height&gt;)|origin (&lt;xpos&gt;,&lt;ypos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p|bottom|left|right|new|close|automat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opening (or updating) a graphic windo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ndow declared 'new automatic' is updated on event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ence of a new triangulation or a new solu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