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475542448"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893530060"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072798661"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392354967"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607239873"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222643874"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