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   FlaySID (Falcon Plays SID)   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 C64 soundchip emulator for Atari Falcon 030 computer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Version 3.01. Release date:  November 29th, 1998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(c) 1995-1998 by David Carr�re and Mikha�l Myara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(Berlin, Germany - Wednesday, 9. Dec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Note on the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SID &amp; F030 Fans, this is Jo'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took the liberty to ZIP FlaySID3.01 which is still be to considered as a kind of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- as David hadn't had much time the recent months doing his civil-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, I've had a short look on V3.0 and snail-mailed David 1-2 bugs I'v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ily we do expect some more. But to show the audience some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ons "we've" decided to put this version on F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ime being and to my actual knowledge David is NO longer reachable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please feel free to either send David a personal snail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F - 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 I try to keep in contact with him so you can also send easier emai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ergen@tcpip-gmbh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I'll take also some time to put some more info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artpages.de/jo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 we'd like to finish a HVSC-Tool making the HVSC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users.dhp.com/~shark/c64music/hv_sid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intainable on Atari Systems. So HV-Tools certainly will be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1999 containing a ZIP-to-8.3 filenames conversion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now have fun with your "new improved" FlayS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MMARY / 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look at the end of the english section, the chapter called "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?" / Une version fran�aise de cette documentation n'est absol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r�sente dans la seconde partie de ce fichier, car Mikha�l et mo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ons � l'arm�e, donc c'�tait �a ou pas de FlaySID avant plusieurs mois ! D�sol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'occasion de perfectionner votre angla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 ENGLISH VERS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  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  Some information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V-  Known bugs an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-  How to contact auth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-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-For future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SECTION / VERSION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What is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musicplayer, but not a simple musicplayer :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musics from the famous Commodore 64, a little but powerfu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d in the beggining of the 198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uch music-files, FlaySID has a C64 emulator that execute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usic routines (ripped from games, or demos) in real time. The D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to emulate the SID (C64's Soundchip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000 SID files are available ! If you know somebody who uses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Amiga computers, or SIDPlay on PC Computers, you can repl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: FlaySID is able to 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- Some informations about syste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a GEM application, Magic, NVDI and MinT compatible (Warning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nT compatible, you must remove the memory protection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INT.PRG into MINTNP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launched as a GEM application (.PRG) or as a desk accessory (.A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shares system-ressources with others applications but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because of the C6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on Falcon 030 and should work on compatible computer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fully with high-speed CPU card (Contact us if you have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CPU speed whe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takes about 450Ko of ST RAM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with any graphic resolution, but it looks better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tandard GEM palette, and 80 col. graphic modes (&gt;640 pixels w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FlaySID in Truecolor modes, because they are too s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- How to use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load FlaySI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executable file (FLAYSID.ACC OR FLAYSID.PRG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 file (FLAYGEM.RSC) placed in the same directory. To 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sk accessory, just rename FLAYSID.PRG as FLAYSID.ACC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FLAYGEM.RSC) at the root of your bootdisk (C:\ most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mai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window you have when FlaySID is loaded (or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ing the Desk Accessory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orks like many CD players, so you have button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a file (EJEC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p playing a music (STOP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playing a music (PLAY button 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use the music when playing (PAUSE button  |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ward the music faster (FAST FORWARD button 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music datas (SAVE button (*)) [Not available in v 3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for next (&gt;&gt;|) or previous (|&lt;&lt;)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FlaySID logo to have informations about autho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Opt." Button to change some play-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Osc." button to display SID's waveforms an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Log." button to display a text window with inform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bout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&gt;&gt;|" or "&lt;&lt;|" icon to change the number of the tun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(a SID file often includes several tu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 line is in the lower border of the main window,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elected operation or about inter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me", "Author" and "Copyright" fields giv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the name of the music, and the copyright (if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ile, else you will have something like " &lt;?&gt;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ose the window by clicking on the upper-left button (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FlaySID as a desk accessory, the window disapear but FlaySID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f necessary, continue to play a tune. If you use FlayS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executable program (.PRG file), the music will be stopp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conify FlaySID using the upper-right butt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uller" button). You have then a smaller interface with only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o display again the full window(s), click on the s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40 col. graphics modes (&lt;=320 pixels wide) FlaySI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in window to its smallest size, and you can not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re is not enough room space to display the entire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uttons exist on all windows (The upper-left button quits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the main window, otherwise it simply close the window).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will automatically close all the others windows of FlayS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ption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very important and contains a lot of parameters for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nd for the general use of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part of the window you have buttons called "Emu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c.", and "Misc". Clicking on a button will display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, in the middle part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part of the window there are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to save the complete actual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to restore the old configuration of the cur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to use the new options cho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the Save and Cancel options are not working. But FlayS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manage configuration files. That is to say: if a FLAYSID.IN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directory than FlaySID, it will be recogniz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be configured as you want. A ".INF" file is availabl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reate it easily (see elsewhere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most of the time, you do not need to click on the SET button to 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: their effect is instantaneous. But for emulation modes, or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figuration, you must press the "SET" button.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one to another emulator in realtime, because each of the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itialisations and uses different parts of code, so the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he next time you play a music (pressing start button or changing mu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ion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some emulation options. There are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64 Type" Allows you to change the frequency of the emulated C64. P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64 (0.9 MHz), NTSC for US C64 (1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L/NTSC option must be used carefully: Use always the PAL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orrectly most of the tunes (FlaySID then simulate an european C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you know that a music was specially done for american C64, th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ONLY) change for N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modes" Allows you to change the emulator used. "PlaySI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mode. This is an optimized 6502 emulator. (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verflow is not managed if the 6502's PC go below $0000 or beyond $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playroutine will be stopped - all PlaySID ripped music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work). "SIDPlay PC" uses an enhanced 6502 emulation, w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famous PC SID Player (Bank switching emulatio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than the default mode. Use always the PlaySID mode first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s, try this mode. "Total C64 mode" let you... well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lly worth the price that we explain the aim of this option 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40Mhz Falcon is highly 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 the "SIDPlay PC" and "TOTAL C64 mode" are NOT yet work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o make them available (at least, SIDPLAY mode) for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ave mode": This option is linked with the "save" icon of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This option let you save SID music or SID datas int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alyse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ySID v.3.0. The save mode is not active, be sure it will b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nsider emulator crashed if execution time is greater than xx seco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yroutine usually lasts 0.02 seconds (50Hz interrupt). But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es wrong, the 6502 emulator will never ends. And as FlaySID is bas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, it will never end, and so... your Falcon will be locked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like a real C64... What a wonderful and accurate emulation 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laySID is able to see that there is a problem and stops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for some tunes (ex: those ripped by "Helmond Cracking Ser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first routine FlaySID calls ("Init routine") las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(What did the program do ? Maybe unpacking...). So, you c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time a 6502 routine can last. The default time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3.0 you can change this parameter using the config file for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LAYSID.IN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SID emul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Replay frequency": You can choose among several replay frequenc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frequency is 25Khz and plays 95% of tunes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16Mhz Falcon. 33Khz frequency is for lucky owners of 40Mhz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Khz frequency is really awful, but it is better than noth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 has not enough time to play a tu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test bit": The test bit is often used to reset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waveforms (well, to be accurate, the test bi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"non direct musical reasons", because setting the test b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ignal/noise ratio of the SID output). A lot of tunes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unes from 1994-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bit emulation of FlaySID is not 100% correct, and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isy clicks sometimes or even to excessive white noise reset,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frequencies (This was often the case in old versions of FlaySID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3.0 of FlaySID seems to have a correct emulation of tes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te noise is reseted only if test bit is set to one for more than $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64 cycles. Others waveforms are immediately res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use always the test bit emulation, but you can choose to use it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mulation does not seems to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Emulation of filters": allows you to choose to emulate SID fil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You can choose wich filter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laySID v3.0, only the Low-Pass filter is available.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o bad, because it is the most often us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c. sub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only for the time-spac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waveforms": Allows you to see the waveforms of the SI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plus the sample voice used sometimes (this sample voice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uickly the general volume level, but ripped musics pla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, so that it is possible do display the wave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Registers": Allows you to see the main registers of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can understand why some tunes are so wonderful ?!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pace viewer, below waveforms, you have the names of intern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with a button. A coloured button means that the regis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space viewer is refreshed as soon as the system has ti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 wich use a lot of CPU time, the refresh rate may becom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rable ! If you have NVDI, this window will be more interest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urate. In FlaySID v.3.0. display routines have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o have a maximal speed, close the Log window (it slow down the time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because of its own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Waveforms redraw routines": You can choose among two dra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ure GEM: Only standard GEM routines are used. The main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bably work on any thinkable configuration, with any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. The main default is that it is so slow that you will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xt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em Compatible: Assembler routines draw waveforms, and a GEM routi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onto the screen. It is fast, and system friendly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raphi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is option is valid only for waveforms, not for SID registers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nal registers is always refreshed using standard GEM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Linked points": You can link or not the points of the waveform displa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quare waveforms will be really square, and will not b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s ! nb: In Pure GEM mode, the points are never linked (...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a redraw bug ! f**k ! No time to remove it in this v3.0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Colors for oscillators": Just for th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ound" sub-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SID Emulation proces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you can choose to use the Yamaha (soundchip processor of the Atari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) instead of the DSP to play the music. IN THIS CASE, IT IS NOT REAL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!! This option is here for the fun. The only way to do real SI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e of the DSP Output. You can also choose "Hardware SID". This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harware card that you plug into the cartridge extension port of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make it will be given in next versions of FlaySID, but 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is card, made by Jo'ogn Opperman. You can contact him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(his email: juergen@tcpip-gmbh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rd maps the SID regis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-a7  = SID d1-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8-a12 = SID a0-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ari  a15    = starts a Monoflop that draws SIDs -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than 10 clockcycles a 1us to low (Reset S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SCII conversion" let you convert the ASCII text of the NAME,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f a SID file. It is interesting for specia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128). You can convert AMIGA/Windows95/98 -&gt; Atari, or PC MS-DOS-&gt;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Display SID infos": this option will display in the Log window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ID file (loading adress, ...). These datas could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does not play the music when asking for them. Some or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ly when FlaySID is playing the music. Why ?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uld be known only when the C64 routines have been cal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 now" gives you these datas as you want (the interest is to as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laySID is play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Unlock sound-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wich use the sound system has a problem (the kind of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!) it can not end properly, and this could make the sound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other applications. Clicking on this option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, even if it seems not to be available. Warning: never use it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" the result ! If another application is currently using the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rmal way, you will also have a kind of explosive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Oscillator 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is window, you will have the digital output of the SID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tized voices + the optional digitized voice),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D registers in something we can name "realtime" for an huma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.but certainly not for a computer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isplay SID registers and/or SID waveforms.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look at the "Osc." button onto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off each voice separately, by clicking on the buttons "voice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 2", "Voice 3", and "Voice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- Known bugs and 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your opinion to make FlaySID sound (... or look) better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all the bugs you could have noticed.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t test the program on every possible configur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do that, and so help u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 Emulation/C64 emulation bugs, please, write to Da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name of the musicfile and describe precisely the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 If you are a C64 music coder, and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 doesn't works correctly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M Interface bugs, write to Mikhael, giv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 operating system you use (Magic, GEM, ..)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have in your AUTO folder (same for desk access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ell your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WRITE US JUST TO TELL THAT IT WORKS FINE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6502 emulator v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-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SID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ll leg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ome undocument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PlaySID's CIA-IRQ/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managment 100% PlaySI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ment of PlaySID extended registers (for Sample &amp; Galway fixed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version, if the emulator find an illegal (undocumented)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 is not yet emulated, the playroutine is imediately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SP SID emulator v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TIME synthesis at 33, 25 or 20Khz, 16 bits mono, calculated on 24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cycle base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D emulation accuracy: 30, 40 or 50 6502 cycles (depending on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). SID registers are read each 30 (or 40 or 50) cycles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 of SID registers in an interval lower than 30 (or 40 or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will be take in count but not hea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the 4 waveforms and their parameters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than the SID (However, waveforms are slightly differen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al SID, because FlaySID does not emulate its analogica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emulation of special waveforms (mixed waveforms), but not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hesis (cycle based, but waveforms are taken from original C64's samp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white noise waveform. It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ne, but does not seems to be the sam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ADSR registers and volume envelo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ynchronization and Ring-modulation (FlaySID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orithms than those in hardware into the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od emulation of "Test bit", but not yet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Low Pass, High Pass and Band Pass filters, at 6dB/Octa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y. Resonancy emulation is rough but... it sounds not so ba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read-only registers ($d41b, $d41c) but not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ulation of Samples/Galway-noise (PlaySID fixe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: 30, 40 or 50 C64 cycles, depending on repla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M-2149 Yamaha soundchip processor SID emulator V1.0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ltime conversion of SID datas into YM da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one waveform instead of the three of the SID, plus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Hard Sync but an ugly pseudo-sync eff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ADSR (using the 68030 to control the YM in rea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ulation of Sample/Galway Noise (PlaySID fixed routines) using the 680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emulation of "Windows98's CNN bugs"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M Interface v 1.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XFormDo (Window-based Formu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extual Mouse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UserDefined Object has been Defined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ory Mess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s Redraw in background window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and optim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 play at 33Khz you MUST use a hi-speed card. Maybe lat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ork on a standard falcon...[In fact, sometimes the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works on a standard Falcon, but you have to try it...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tunes use simultaneously 2 or 3 filters: a 32Mhz DSP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playing musics at correct speed ! Next version of FlayS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use a "fast mode" with les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re are a LOT of new features on this version of FlaySID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fine, but we can not test the program on every th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If a crash occurs on your Falcon using FlaySID, check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t a problem of compatibility with another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always crash the OS, then write us ! Warning: sometimes, when FlayS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6502 emulator crash, it could take some seconds for th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" to stop it, so your system seems to be halted for some seco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not crash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stForward routines speed up the 6502 and SID frequency. B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or is splitted between the 68030 and the DSP, if one of the two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t enough time to complete the emulation, of the tempo or th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will be higher creating strange effects ! ...Buy a 40Mhz c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times you could have some noisy bugs in the synthetised sound (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lick"). This could be normal, and a C64 would also play these click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case for "Danger Freak Intro" by C.Huelsb�ck), but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 imitates the numeric "output" instead of the analogical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D. We have to lead further analyses on the SID's analog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m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der Magic, no 3D Look Support in Monochrom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me display bugs in the time space viewer using some graph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ple routines for the Yamaha player are not stable... they could lo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with some tunes... avoid to use YM when you do importa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if the 6502 emulator has been optimized, FlaySID is not yet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usics at their real tempo (~ 5% of all available musics) on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 030 running at 16Mhz. This is because the 68030 has not enough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he emulation ...or because the emulator is not perfect :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ySID slow down the tempo (/2) to let the 68030 complete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problem occurs with samples, they will be distorted (DSP Player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owners of Hi-Speed CPU card will never have this probl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only a standard Falcon with 16Mhz 68030 (...like us !)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e the number of colours of your GEM desktop, so tha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..VIC... hmmm no, VIDEL ;) of the Falcon will steal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ycles to the 68030 (the best solution is to use a screen saver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stops the VIDEL, such as TURBO VEILLE). Also, avoid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because mouse system routines take HUGE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   Possible questions you may ha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FlaySID takes so much memory in the new version ? (450 K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There are obvious answers: the new version includes C64 ROM (20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ture MMU emulation) and there is a lot of new code (for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nterface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the DSP isn't able to do SID emulation at 33Khz on my standard 1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?! All soundtrackers play at 50Kh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I  am a 68030 coder. The DSP Player is the first and the only on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ever did. I learn a lot of things about DSP programming each new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takes time to re-do all the old routines. Some of them are really awfu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, but I can't make about 2500 lines of DSP code in a single week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is older than this good old 6502 processor !). I must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e 68030 source code (6502 emulators, Yamaha player, and 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synthesis program will fully work at 33Khz on standard Falc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do a faster program using general synthesis algorithms. Bu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is not interesting for me: I don't want "a" SID synthesis, but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...if possible !). This entails a lot of precalculated tables (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, ADSR "sound enveloppes", filters parameters), and a lo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(for test bit, for special ADSR programming, for SID regist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). The SID synthetizer also use some original SID algorithms for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And the problem is that these features use a lot of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s, but not a lot of computing instructions...and the DSP is re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se with this kind of programming... and I am not at ease with the DSP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clude: I choosed MAXIMAL SID FIDELITY instead of MAXIMAL REPLAY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your YM so poor ?! There are plenty of bu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When I did FlaySID, and when I didn't know how to code the DS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st the emulator to see if it worked correctly. I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 to make a fake SID emulation. When the DSP synthesis program w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let the Yamaha player, because... it was really funny ! So the 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very rough, because it was for my own te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eproducing the ADSR runs at 200Hz only, even if it is en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(the fastest attack rate would need a 8000Hz interrupt to b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but it takes too much CPU time). The way I do ADSR is not really cl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re is another way to do them. There is no hard sync emul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sync is replaced by... something completely different but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ive... well... an idea of what the sound could be... (even if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sounds awful :-) ). Concerning the ADSR, I found why it soun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, I need time to re-do all the ADSR routines ! Argh ! %-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YM player and the DSP player is useful to check if a bug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8030 emulator (The bug could be heard in the two modes), or from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g is here only using DSP, but not with the Y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ask for it, I will improve the YM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Flay uses a cycle-based emulation of the C64 ? Does it really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it slow down th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[David]: Flay uses a cycle based emulation because it contribut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elity of the SID emulation. The SID create sounds, but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ician-programmer" can create highly complex sounds changing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all and/or regular space of time. Furthermore, if FlaySID ad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using the same timing than a real C64, I think you will agr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probably closer to the reality - (even if you can't ofte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think that it worth the price all the more that it doesn't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for emulation (except for samples). Having or not the cyc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will change nearly nothing for the 68030 processor,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wich do all the required synchronizations. Concerning sampl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at the method used take (not so) much time than an ordinary 68030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routine but I had reasons to choo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never succeed in playing a sample using a 68030 interrupt and DM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mple distorsion when you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ing a 68030 interrupt decrease the quality of samples, because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-based emulation for them, and furthermore, all the MFP rates (MFP = Fal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ontroller) does not cover exactly all the sample rates of the C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th the actual method, FlaySID play the samples exactly like the origin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-theorically- also able to replay ORIGINAL C64 sample routines.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ically" because in fact, as FlaySID does not emulate the C64's 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=C64's interrupt controllers) it cannot execute original samples routi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CIAs emulation will be complete, be sure that it will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... And why did samples slow down a bit FlaySI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urious user ! to sum up, FlaySID convert PlaySID sample data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atice: it re-create the data stream of the original NMI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se the fast forward mode, I suppose this is a trick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hetised sound loose accurac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When you press the fast forward button, it is exactly a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running at 2Mhz, instead of 1 Mhz. The entire emulator (6510 &amp; 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wice as fast. There are no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know the HV-SIDs collection ? I cannot use the v2.0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g names fileform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of course, we know HV-SIDs. This is the most comprehensive SID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ever done. Until the v2.0, ZIP files were in MS-DOS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for the v2.0, authors choosen long name fileformat (Unix, Amiga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we can not blame them for this choice, it is a normal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is a problem for TOS Falco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agX! 5.0 you will not have this problem, because MagX!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95's FATname system, and FlaySID "loves" MagX!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S users we would like to let FlaySID use directly the .ZIP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t have to unpack them on their harddisk, and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, like everybody ! Jo'ogn Oppermann also make program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-SID's update files on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if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ould Linux users have FlaySID one d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[David]: Yes. A user wrote me and asked me if I could give him FlaySI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make a Linux version. The answer is: OK, no problem. I ju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this user re-contact me via snail-mail, because I cannot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him that it was a very good idea 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?! You talked about a Total C64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it means that I will see on the screen of my Falcon "C64 Basi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" with a typical blue backgrou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Wait and see... It depends on the number of FlaySID users, and on t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ve to make a C64 emulator for Falcon... If others coders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this project, it will speed-up thing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-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is POSTCARDWARE ! You can copy it freely, bu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tents of the program/data files/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We received 2 postcards until now, and we think we hav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one in Germany, the other in Poland) in the world. Show u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ork, send us a postcard ! Or a photograph of your dog using Flay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whatever you want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, or questions are welcom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6502 emulation, SID emulation, DSP and 68030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mpatibility or about the C64, please contact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one day probab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David CAR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s du C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140 BOISSET ET GAUJ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(For french people only): I threw my Minitel into the tr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it is impossible for me to go on IRC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discuss about GEM interface programming, C programming and about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, please contact Mikha�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o email ! Maybe one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mail:     Mikhael MY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3, Impasse du Ca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4500  BEZ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snail mail is the only way to contact us from Sept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have 10 monthes of free "holidays", offered by the French Arm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will be slower than before to answer (My God ! you will have to wa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52 year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-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eginnig of 1995, I knew nothing about the C64. I was even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you the colour of the BASIC screen ! In three years, I ha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 !) everything about this computer, same for the DSP 56001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alcon. I had also to improve my coding style wich was a bit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aem...just a b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ould like to thank some people for their precious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avid Virebayre, to make me discover C64's fabulous world, especially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for supporting me in this project, to give me very go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64, to make me share its wonderful ideas for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FlaySID. For all time we spent (and we will spend) in fro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and Amiga, discussing about everything wich make computer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hope that there will be in the future people wich will mak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citing as the C64 is, but I fear that something has changed for 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kha�l Myara to offer his services and join my project, to allow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o beautiful and user friendly interface, to fill up all my l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and physics, for its wonderful formulas for filtering,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s, and for all our discussion about computers, around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aurant Universitaire de Montpellier" (Montpellier's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ing-hall). 'hope we will have again a lot of computer science pro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geth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aySID's authors for their precious help, particularly with PlaySID'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 helped me a lot to improve FlaySID, and to make it 100% PlaySI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like to thank them to be the firsts wich created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aymulator", I am not sure that they expected such a huge succ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n all computers ! I really regret that PlaySID Amiga has been hal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really happy to take part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Juko VALTA to gave me a lot of technical informations about the SI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"Alfatech" on IRC for his explanations about the basic functio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-mod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ichael Schwendt (SIDPlay's author on PC) for Decay and Release waveforms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SID 3.0 fileformat (better than the one I "computed" before 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.mus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reas VARGA and Uwe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Atari for adding a DSP into the Fal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Christian Huaux for its book about the DSP 56001. [Bon CH, tu dev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i, on te voit plus ?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the authors of several text files about SID and C64,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, for their long and hard work (especially NewsGroup comp.sys.c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anks to (scarce) FlaySID users wich let me know bugs, and w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. Thank you ! And keep your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, last but not least, thank to myself (...not Mysel� !) for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 tell to David Virebayre, when he showed me PlaySID Amiga: "W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his program, I convert it to the Falcon !", and he tu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resolute look, puting two of his fingers into his nose (im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gers in the nose 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kha�l has also a lot of thanks to tell, but he will do it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Won't you, Mikha�l ?! ... M..Mikha�l ? Are you here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 -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1, Novem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ow ! So fa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filter emulation routines. The conversion of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into hertz frequency (what we could name something like "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curve") is now MUCH MORE close to the original. The Ban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pass filters are now correct. The only problem is that the volu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tered sound is sometimes a bit weak (maybe a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nancy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Option/Emulation window ("Emulation of all filters"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to the volume level slider (Option/Misc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lume level of mixed waveform "Sawtooth+Triangle" was too weak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3.0, October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?...Late ? You said we are LATE ?! How do you dare to t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 Pass, High Pass, and Band Pass Filters added. This is a first 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run at 6dB/Octave (unlike the real SID whom LP and HP filters ar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b/Octave). The conversion of SID frequency (Reg. $D415/$D416) into Hert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rough. The resonancy should not sound so bad because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a real accurate mathematical resonancy... What %-) ?!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gorithm wich should be closer to the real SID resonancy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ment of analogic components of this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 all yours favourite tunes, and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unes with cool filters effects, from HV SIDs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alway/; Jonhatan Dunn/; Chris_Huelsb�ck/; Rob_Hubbard/; Tjelta/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cs_of_noise/; Various/TBB/; Various/PVCF/; Various/AMJ/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/Agemixer/; Various/JEFF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usics from your favourites games: Eliminator, Sanx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op 1, Lastninja, Yie Ar A Kung Fu 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tell us how accurate are these filters, according to your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memory... Be careful with the Band Pass and High pass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be impr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ed waveforms are NOT displayed in the time-space vie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s are drawed before filtering. Furthermore, the SID fi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voices, so, the result is not displayable for each voic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laySID's DSP routines try to work exactly like a real S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"Megaplayer v1.13", you can see the synthesis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, changing the source for oscilloscopes to "DSP-XMI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 ! Wow ! Wow ! Wow ! Wow ! Wow ! Wow ! Wow ! Wow ! Wow ! Wow ! Wow ! W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est bit emulation: bug removed ! On a real SID, when you set the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, the white noise is locked and reset... but NOT imediately !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several cycles. Old versions of FlaySID did not emulate this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white noise was too much reset, creating "special whit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wich were absolutely NOT in the original music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result was huge loss in high frequencies. The problem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is not stable on a real SID: it vary from $2000 to $8000 6502 cyc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use a constant delay of $5000 cycles, wich seems to give satisf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Please, tell to David your opinion about new white nois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DSP player: ring modulation was wrong using mixed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iangle+other waveform) ! Technical explanation: this is because (We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 the SID first creates a waveform from the triangle generator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generation unit disturb it) and computes the ring modul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logical AND with the rectangle waveform. Older version of F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utes the mixed waveform, make a logical AND with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, and THEN do the ring with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, the waveforms were not drawed into the Time-Space vie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Sacred Armour of Antiriad). This bu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P-68030's transfer routines are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time-space viewer. You can now see simultaneously SI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 waveforms, without having a "turtle-like speed"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better, FASTER, and cleaner comput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Muting of voices: you can now turn on or off any of the 4 vo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,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ilter emulation selection: You can also choose to turn on or of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 SID'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Test bit emulation selection: You can turn on or off SID's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o see wether there is a difference 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be useful for curious users but not for oth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should always emulate the test bit to have an accurate resu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Conversion of Amiga's and PC's special ASCII characters, w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correctly the name of North european SID compos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Realtime volume level configuration: you can change the synthesi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oving a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Log window: This window give you informations about player's functi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. Strange... it remembers me something, but I cannot see what ?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FlaySID configuration file. You can now change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ySID. You just have to change the parameters included into the "FLAYSID.IN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them, it is really easy: just take any ASCII text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 ! FLAYSID.INF must be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LAYSID.PRG or FLAYSID.ACC). If the IN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will take its own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2.0, December 1997. fif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 we are late ?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scillator window wich displays SID waveforms on each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 synthetic voices + 1 digital voice) and SI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among two display routines (system / assembler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SID registers, choose colo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! Option window to change player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ther awful bug removed from the emulator. This was again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64 memory initialization routines (some bytes of the SID fil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C64 memory). Universe (by Drax), Chordian (by JCH)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like this improveme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emulation: bad flag refresh after "PLA" 6502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"Knight games" (Martin Galway) works now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ly new sample routines, now with 100% correct cycle count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100% bug free (...we hope !). The following bugs have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g removed from sample routines: with some parameters, the routine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the samples and send them to the DSP could enter in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p ! This locked the Falcon... (ex.: 2400_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nother bug removed from sample routines (DSP Player). Sometimes, the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routine too early. Next playroutines will then completely crash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sound (ex: North&amp;South) or... even worse (Falcon cr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file loading routines. Sometimes, with musics spl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 (*.* and *.INF, or *.DAT and *.SID) the info file wasn'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o that the emulator doesn't found essential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64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"tune number" buttons give now all the possible music numbers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the number was limited to 99, wich was sometim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Delta loader). [nb: there is again a bug for high numbers, sorry 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ccording to the resolution of your screen, the icons of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so that it will look almost the same in any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VGA users !  :) Note that the interface is a mess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ystem do a bad conversion of objects position..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mprov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interface features ! You can now iconify the main window of FlayS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basic commands (load, play, pause, fast forward, Number of t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ery cool features are also available. Enjoy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emulator. Now, most of replay routines work at correct spe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lcon (16Mhz 68030)... if you don't move the mouse !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L (Video processor) 99% of playroutines work at correct speed, even 5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ings changed in the emulator, we hope it will not be a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gs for you ! There are two emulation modes in this version: FAST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PlaySID. The latest is here just to prevent some (very very hypot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f the former and will probably disappea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management of the tempo of the routines. Now the 68030 depend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(before, it was the opposite !), so the tempo is now really accurate (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ast Forward routines. Don't you think it sounds like a real one n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uge bug removed from the DSP player: Bad cycle count and bad "synchronis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68030 wich could sometimes entails a loss of SID datas, resulting i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norous bugs such as what I [David] though to be an ADSR bug. Enjoy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tunes of Tim Follin and hundreds of other tu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2, 14 of April, 1997. Fourt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release dela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maller interface (Useful if you use FlaySID with multitask OS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g removed from the player: register $d41c of the SID was alway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in DSP mode ! Cause: Silly bug from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fter playing, FlaySID now restores the sound system in a STe compatibl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e applications or Falcon applications wich use the Falcon like 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[Some SID Players will like this improvment... :)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DSP sound mixing-routines, the sound is now PCM coded, wich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(especially white noise) and prevent some little noises wh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ttack/decay ti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laySID is now able to reproduce the mixed waveforms of the SID with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: when choosing several waveforms simultaneously on a voice,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them in a very special way. So special that nobody knows the real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is output ! That is why, FlaySID use samples of theses wav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hope to find the algorithm one day...). The outpu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is exact: Square+Triangle, Square+Sawtooth, Sawtooth+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wtooth+Triangle+Square output, the fidelity is probably low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seems to be more complex than expected (Perhaps it vary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form ?!). When mixing with the white noise, most of the tim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cause it locks the SID. But in some cases, it could produc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ounds before the SID locks. In this version, the white nois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3 others waveforms using a logical AND, we will try to do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this combination in a future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ixed waveforms: Storm Warrior or Kan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3Khz replay option ! This is for lucky owners of CPU and DSP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8030 running at 33Mhz/DSP at 50Mhz). I (David) will do my bes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tandard Fal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lot of improvments and new code into the emulator, to ad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 SIDPlay PC Compatible mode, and a [VERY COOL] mod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ctual mode (PlaySID Compatible mode) has been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SID may be now really 100% PlaySID compatible for the memory manag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me undocumented instructions adde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wful bug removed from the emulator. Cause: When FlaySID loaded the S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64 memory, the last byte of the SID File was missing. And thi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metimes essential, because it was the $60 instruction (RTS) wich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routine !! As a consequence, the emulator executed more cod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d furthermore, a random code wich could change the S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(or completely lock the emulator...), until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as met wich ended the playroutine... The results w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such as the muting of some voices, emulator crash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security system: FlaySID is now able to detect a crash of the 6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n PlaySID mode (and in the future SIDPlay mode). Before,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ver-ending routine locked your Falcon (...like on a real C64 !)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ulator does not end a routine after 5 seconds, it stops.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ill be selected, but there will not be any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 you know (?) the InterNet ftp server "ftp.cnam.fr" /pub/Atari/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(((. Where could you find new versions of FlaySID ? Try ftp.funet.f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, we upload also the new vers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1, 6th of January 1997. Thir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: Now, FlaySID plays samples with the sam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nthesis, i.e. 40 or 50 6502 cycles. You can now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istorsion of samp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s are now correctly synchronized with synthe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not the case befo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ed 6502 emulator: Faaaaaaster emul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2�, 16th of December 1996. Seco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DSP Player. Now, FlaySID uses EXACTLY the same algorithm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to make waveforms (except "illegal" waveforms), Hard sync an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sation of the DSP player, you will probably rar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hz frequen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: Quality of sound improved. Cause: Bad synchro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and the DMA/CODEC (Bad "DSP mono=&gt;DMA stereo" conversion).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high frequencies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Version 1.01�, 2th of December, 1996. Fir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removed with CIA/IRQ emulation. This bug could lock th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s wich use CIA/IRQ (ex: Antiriad). Cause: bad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/IRQ parameters for the MF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- For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ough we stopped to improve FlaySID. This is, of course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and we have not finished to add hundred of options ! Don't wor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to buy a PC to hear at your favourite tun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emulation of all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mulation of SID's "analogical 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DPlay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aylist to manage your S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tal C64 mode (what 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A lo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ide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FRANCAISE / FREN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avez pas lu le d�but du fichier bon sang ?!! Je [David] n'ai PAS EU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de mettre la doc � jour car le minist�re de la d�fense m'acceuille 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verts pour un stage de 10 mois ! Enfin bon, votre curiosit� est r�compen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que je peux vous annoncer qu'il y aura encore plein de versions de Flay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'est pas un scoop �a, hein ?! Bon d'accord, combien y-a-t il de fran�a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ur de Falcon, interess� par la musique soundchip du C64, et pers�v�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point de lire la doc en anglais jusqu'� la fin, hein ?! Non mais vraiment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emande pourquoi je me d�carcasse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