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 xml:space="preserve">   </w:t>
        <w:tab/>
        <w:t xml:space="preserve">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  Scream Tracker - Technical information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ab/>
        <w:tab/>
        <w:t xml:space="preserve">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's protection (the o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in the topline) CAN be cracked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enter any name on the line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ine info is NOT the only name information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the name is encoded into over 10 places!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are used in any way, so finding them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. So even if you manage to remove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ine, you can be sure that hidden owners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there (at least a few of the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orage on dis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used are stored to disk in 8 bit un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iga uses 8 bit signed format)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byte=(oldbyte+128) and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XKI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oundblaster and have digitized voxk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m as instruments. Save samples in un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move the first 32 bytes (which form the head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vox in setups means a device converting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ata lines to analog information (DA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about other out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knowledge of other PC cards/methods of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digital sound, contact the author, and inclu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put method (Initialization and how to output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thod will be added to new versions. REMA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st be a sequential byte at the time, and NO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, for sounds must be mixed in real time. See READM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used with Scream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S - Scream 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M - Scream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LB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 -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EXE</w:t>
        <w:tab/>
        <w:t xml:space="preserve">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HLP</w:t>
        <w:tab/>
        <w:t xml:space="preserve">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SET</w:t>
        <w:tab/>
        <w:t xml:space="preserve"> - sav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ILB</w:t>
        <w:tab/>
        <w:t xml:space="preserve"> - main library (library n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x.ILB - libraries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nversi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20 byte filenames, and PC only 8 byte ones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amiga instrument names must be truncated to 8 char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lict with for example BASSDRUM1 and BASSDRUM2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 CRC of the entire amiga filename (char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a CRC mod 512 to the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would become: BASSDRUM.657 and BASSDRUM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ifferencies with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Vibrato and Volume Portamento (NT 2.0)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ktions K and L, but have no effect i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The arpeggio command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T enables using the Timer interrupt, so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easier. With my machine (20Mhz 386SX) and 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2Mhz, my benchmarks showed that ST used 60% of ra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listed is the frequency at which the samp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ixed. The leftmost column describes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(in 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Mhz AT</w:t>
        <w:tab/>
        <w:t xml:space="preserve">  - 5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Mhz AT</w:t>
        <w:tab/>
        <w:t xml:space="preserve">  - 6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Mhz AT</w:t>
        <w:tab/>
        <w:t xml:space="preserve">  -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Mhz AT</w:t>
        <w:tab/>
        <w:t xml:space="preserve">  - 9943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AT  - 11932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Mhz AT  - 1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Mhz AT  - 15909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Mhz 386 - 170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Mhz 386 - 19886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Mhz 386 - 2386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/Modul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ong/File name, max 20 chars, ASCIIZ, except if 20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 Tracker name, max 8 chars, N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File type: 1=song, 2=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 Version maj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 Version minor (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byte;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 byte; num of patter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byte;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reserved,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    Instruments (31 kpl) (see below) Instrume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Inst. Filename, 12 bytes max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   byte; instrum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   word; reserved (used as internal segment whi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   word;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   word;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   word;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   byte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   byte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   word; speed for mid-C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reserved,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     word; internal segment address/(in modules:)length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Music pattern orders (64 bytes/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   Patterns (number in header, each pattern 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 consist of 64 rows, each 4 channels.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4 bytes in length, and the channels are sto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ght,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[BYTE0]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1=last 3 bytes NOT in file, all byt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2=last 3 bytes NOT in file, note: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3=last 3 bytes NOT in file, not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4=(in memory), -0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5=(in memory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=[BYTE0] and 15 (C=0,C#=1,D=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tave=[BYTE0]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ment=[BYTE1]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=([BYTE1] and 7)+[BYTE2]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=[BYTE2]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fo=[BYTE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XXX]</w:t>
        <w:tab/>
        <w:t>In modules: Samples, padded to 16 byte limits. Sample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s (and as saved) are storen in instrumen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som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coming Scream Track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many rumours, and many of them concer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able regarding the finishing of ST. Version 3.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program. The sound/techincal sid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problem (thou optimizing it is) but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a complete VERY MUCH MORE user-friendl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main (editor-part) code is a big job. I'm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get some version finished by the beginning of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n the summer ST should be ready in any case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summary about it's option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8 digitized channels (8/4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out 30% faster playing routines for all but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is about 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lib/CM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indows (multiple/multirunning for equaliz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support (with graphic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ull-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ave-Amiga-Module func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32 channels in pattern of which play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ame pattern can be played multiple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nel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al time packing for music data (not sample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ly because one pattern takes 10K unpack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64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Adlib and CMS are 'in the background' for I firs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everything else working, and then add Adlib/CM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though be easy, for the program is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channels/different cards. Adlib channels WILL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e digitized ones have (sliding etc..). The &gt;64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 also part of the design, though it i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I'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