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Q: Audio File Formats (version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udio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udio files on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it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access for non-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F Format (Audio 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/Sun audi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/8SV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ound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-IFF-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Federal Standard 1016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Voice (VOC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WAVE (.WAV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LAW and A-LA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 of this FAQ, which I started in November 199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he audio formats guide".  I bumped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bject and Newsgroups headers have chang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ore informative and give the guide a wider audienc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able of contents sec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osting this about once a fortnight, either unchanged (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new readers), or updated (if I learn more or when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becomes popular).  I post to alt.binaries.sounds.{misc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mp.dsp, for maximal coverage of people interested in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s.answers,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osting with subject "Change to: ..."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listing the diffs between a new version and the la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sted, and it is suppressed when the diffs are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FLASH: This FAQ is now also available in distribute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!  If you have a WWW browser and direct Internet acc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to "http://voorn.cwi.nl/audio-formats/a00.html".  (WW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 World-Wide Web initiative; for more info, telnet or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ern.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pdates, comments and questions to &lt;guido@cwi.nl&gt;; fl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everyone who sent me mail with update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list of names is really too long to list you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uido van Rossum, CWI, Amsterdam &lt;guido@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bster thermidor aux crevettes with a mornay sauce gar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ffle pate, brandy and a fried egg on top and sp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, I will only use the term "sample" to refer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lue from an A/D converter, i.e., a small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8 or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 is characterized by the following parame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settings of the A/D converter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Naturally, the same settings must be used to 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ing rate (in samples per second), e.g. 8000 or 4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its per sample, e.g. 8 o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channels (1 for mono, 2 for stere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ampling rates are often quoted in Hz or kHz ([kilo-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, however, the politically correct term is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/sec).  Sampling rates are always measured per channel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data recorded at 8000 samples/sec, there are actually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a second.  I will sometimes write 8 k a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sampl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nnel samples are generally interleaved on a frame-by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: if there are N channels, the data is a sequence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frame contains N samples, one from each channel. 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is really the number of *frames* per second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, the left channel usually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number of bits for U-LAW (pronounced m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 really stands for the Greek letter mu) sample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.  These samples are logarithmically encoded in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iny floating point number; however, their dynamic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14 bit linear data.  Source for converting to/from 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ef Poskanzer) is distributed as part of the SO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; it can easily be ripped apart to serv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official definition is the CCITT standard G.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nother encoding similar to U-LAW, called A-L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European telephony standard.  There is les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NIX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ppendix for some formulae describing U-LAW and A-L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ing rates are more popular than others,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rding hardware is restricted to (approximations of)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tes, some playback hardware has direct support for s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divisors of common rates can be expl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clock frequency dividing circui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ec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0            One fourth of the Mac sampling rate (rarely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33            One third of the Mac sampling rate (rarely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        Exactly 8000 samples/sec is a telephony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together with U-LAW (and also A-LAW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ystems use an slightly different r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, the NeXT workstation uses 8012.821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arently the rate used by Telco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k            Either 11025, a quarter of the CD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alf the Mac sampling rate (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rate on the 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          Used by, e.g. the G.722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9 k          CD-ROM/X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k            Either 22050, half the CD sampling rate, or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; the latter is precisely 22254.545454545454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misquoted as 22000.  (Histor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254.5454... was the horizontal scan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128k Ma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00           Used in digital radio, NICAM (Nearly-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ded Audio Multiplex [IBA/BREMA/BBC]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 work, at least in the UK; also long play 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panese HD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8 k          CD-ROM/XA standard for high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56           This weird rate is used by profession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to fit an integral number of samp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00           The CD sampling rate.  (DAT player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ly from CD also use this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00           The DAT (Digital Audio Tape) sampling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est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mples on SoundBlaster hardware have sampling r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of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fessinal musicians disagree, most people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orded sound is played at a slightly different rate, say, 1-2%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recorded data is being fed into a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real time (say, over a network), ev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ampling rate can frustrate the buffering schem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 emerging tendency to standardize o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 and encoding styles, even if the file form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The suggested rates and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(samp/sec) style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8-bit U-LAW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50 8-bit linear unsigned mono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00 16-bit linear signed mono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ough it seems, audio data is remarkably har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For 8-bit data, a Huffman encoding of the delt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amples is relatively successful.  For 16-bi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like Sony and Philips have spent million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ndards for voice compression are slowly gaining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CITT G.721 and G.723 (ADPCM at 32 and 24 kbits/sec).  (ADPC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Delta Pulse Code Modulation.)  Free source code for a *f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kbits/sec ADPCM algorithm is available by ftp from ftp.cwi.n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adpcm.shar.  (** NOTE: if you are using v1.0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released 17-Dec-1992, which fixes a serious bug --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1.1 is claimed to be better than uLAW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US federal standards, 1016 (Code exci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(CELP), 4800 bits/s) and 1015 (LPC-10E, 2400 bits/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ppendix for 1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-LAW and silence detection can als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ote about audio codings by Van Jacobson &lt;van@ee.lbl.gov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used the words "LPC" and "CELP" interchangab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ifferent.  An LPC (Linear Predictive Coding) cod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a simple, analytic model of the vocal tract, the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speech &amp; ships the parameters of the best-fit model.  An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uses those parameters to generate synthetic spee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-or-less similar to the original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but sounds like a machine is talking.  A CELP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Linear Predictor) coder does the same LPC modeling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rrors between the original speech &amp; the synthe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s both model parameters and a ver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rrors (the compressed represent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a 'code book' shared between coders &amp; decoder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called "Code Excited").  A CELP coder does much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LPC coder (usually about an order of magnitude more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much higher quality speech: The FIPS-1016 CELP we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essentially the same quality as the 32Kb/s ADPCM coder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.8Kb/s (the same as the LPC 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mp.compression FAQ has some text on the 6:1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used by MPEG (a video compression standard-to-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esting to note that video compression reaches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like 26:1).  This FAQ is ftp'able from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72.1.58] in directory /pub/usenet/news.answers/compression-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rt1 and pa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compression also carries a regular posting "How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" by David Lemson &lt;lemson@uiuc.edu&gt;, which (tersely)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need to uncompress a file whose name ends in .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ny conceivable &lt;foo&gt;.  Ftp'able from ftp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.174.5.59) in the directory /doc/pcnet as th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the following computer systems that can play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record audio data, with their characteristic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ystems you can also buy "professional" sampl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much better quality, e.g. &gt;= 44.1 k 16 bits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listed here are a rough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basic hardware only (and even here I am on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, with systems becoming ever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        bits            max sampling rate    #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    8               22k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gs          8               32k / &gt;70k           8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Soundblaster v1  8               13k / 22k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Soundblaster v2  8               15k / 44.1k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PAS-16           16              44.1k                ?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           8               22k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e,TT        8               50k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Falcon 030    16              50k                  8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     8               ~29k                 4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           U-LAW           8k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. 10     U-LAW,8,16      48k                  1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 U-LAW,8,16      44.1k                1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Indigo          8,16            48k                  4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rchimedes    ~U-LAW          ~180k                8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RISC-NEWS      8, 16           37.8k                ?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 4000     U-LAW           8k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/*L*      8               22k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/705,710,425e U,A-LAW,8       8k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(st) means "four voices, stereo"; sampling rates xx/y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cording/playback rates; *L* is any type with 'L'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achines can play back sound without additional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eded software is not always standard; only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SGI come with standard sampling hardware (the N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U-LAW at 8000 samples/sec from the built-in microphone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separate board for other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Xstation 4000 (VLC and model 60) series lets you 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u) files, and the package DECsound will let you do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DECsound is given away free with Motif 1.1 an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, Sun SPARCstation, DECvoice, and XMedia audio devices.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work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I Personal IRIS 4D/30 and 4D/35 have the same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pple Macs have more powerful audio hardware;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have built-in micro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ists for the PC that can play sound on its 1-bi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lse width modulation (see appendix); the Soundblas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rates up to 13 k and plays back up to 22 k (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but that's the way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info about the newest Atari machine, the Falcon03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 stereo 16 bit CODECs and a 32 MHz Motorola 56001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8 channels of 16 bit audio, up to 50 khz/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layback and record.  The Falcon DMA sound eng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8 bit stereo DMA used on the STe and T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use 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, the Motorola 56001 DSP chip is programmabl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rinciple) do what you want.  The SGI uses the same DSP ch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programmed by users -- SGI prefers to offer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 to multiple applications, thus enabling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dio with their Audio Library and avoid cod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on future machines with different audio hardware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also has a 6-bit volume, which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14-bit output for each voice.  The hardwa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each voice-pair to modulate the other in FM (period) 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, 6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orn Archimedes uses a variation on U-LAW with th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and the sign bit in bit 0.  Being a 'minority'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owners are quite adept at converting sound/image forma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, and it is unlikely that you'll ever encounte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c's own formats (there are sev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I machines form a special category.  The following forma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M 44.1 kHz standard 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PCM - Addaptive Delta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vel A 37.8 kHz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vel B 37.8 kHz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vel C 18.9 kHz 4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almost every type of machine used its 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dio data, but some file formats are more generally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it is possible to define conversions betwee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ile formats -- sometimes losing infor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are a separate issue from device characteristic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ypes of file formats: self-describing format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rameters and encoding are made explicit in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"raw" formats, where the device parameters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cribing file formats generally define a famil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, where a header fields indicates the particula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used.  Headerless formats define a single encoding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 variation in device parameters (except sometime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can be a pain to figure out other than by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self-describing formats contains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device and sometimes other information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description of the sound, or a copyright notice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begin with a simple "magic word".  (Some formats do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header format, but may contain chunks of data inter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unks of encoding info.)  The data encoding def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amples are stored in the file, e.g. signed or unsig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short integers, in little-endian or big-endian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trictly spoken, channel interleaving is als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although so far I have seen little variatio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 formats apply some kind of compression to the data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, or simple silenc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verview of popula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escrib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name   origin          variable parameters (fixed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 or .snd       NeXT, Sun       rate, #channels, encoding,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f(f), AIFF     Apple, SGI      rate, #channels, sample width,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f(f), AIFC     Apple, SGI      same (extension of AIFF with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f, IFF/8SVX    Amiga           rate, #channels, instrument info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             Soundblaster    rate (8 bits/1 ch; can use silence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, WAVE        Microsoft       rate, #channels, sample width,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               IRCAM           rate, #channels, encoding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HCOM        Mac             rate (8 bits/1 ch; uses Huffman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MIME        Internet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 or .nst      Amiga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extension ".snd" is ambiguous: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describing NeXT format or the headerless Mac/PC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headerless Ami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nothing for sure about the origin of HCOM files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hem floating around on our system and probab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over the world.  The filenames usually don't have a ".h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this is what SOX (see below) uses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SOX includes a MacBinary header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eld is "FSSD".  The data fork begins with the magic word "H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Huffman compressed data; after decompression it i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un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8SVX allows for amplitude contours for sounds (attack/decay/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optional (and extensible); volume is variable;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pyright propertie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FF, AIFC and WAVE are similar in spirit but allow more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tyle (other than 8 bit/sample), among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ound formats in use on Amiga by digitizer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IFF/S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describes the NeXT and VOC formats; pointers to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IFF, AIFC, 8SVX and WAVE (which are too complex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are also in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systems (e.g. DECstation 5000) use a variant of the N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little-endian encoding and has a different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064732E in little-endian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formats used in the CD-I world are IFF but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real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"interchange format" for audio data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Internet Standard "MIME", which describe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encodings and structuring devices for electronic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ble format, and initially standardizes a type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ubbed "audio/basic", which is 8-bit U-LAW data sampled a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omewhat different but popular format are "MOD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 extension ".mod" or ".nst" (they can also hav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od.").  This originated at the Amiga but players now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tforms.  MOD files are music files containing 2 parts: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digitized samples; (2) sequencing information describ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o play the samples.  See the appendix "The Amiga MOD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es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    origin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nd, .fssd     Mac, PC         variable rate, 1 channel, 8 bit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            US telephony    8 k, 1 channel, 8 bit "U-LAW"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?           Amiga           variable rate, 1 channel, 8 bits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easy to distinguish 8-bit signed formats fro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beginning of the data with 'od -b &lt;file | he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ounds start with a little bit of silence contain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background noise, the signed formats will have an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ith values 0376, 0377, 0, 1, 2, while the unsign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0176, 0177, 0200, 0201, 0202 instead.  (Using "od -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any headers that are tacked in front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gs records raw data in the same format as the Ma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0 byte as a terminator; samples with value 0 are replac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ersatile tool for converting between various audi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X ("Sound Exchange").  It can read and writ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iles, and optionally applies some special effects (e.g.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veraging, or rat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 recognizes all filename extensions listed above except ".s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ambiguous anyway, and ".wav" (but there's a patc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Use type ".au" for NeXT ".snd" files.  Mac and PC ".s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letely described by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raw -b -u -r 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-r 22000 or -r 7333 or -r 5500; 11000 seems to b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SOX, version 5, was posted to alt.sourc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dely archived.  To save you the trouble of hunting it 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otten by anonymous ftp from wuarchive.wustl.edu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net/alt.sources/articles, files 5581.Z through 5585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compressed news articles containing shar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n't guessed.)  I am sure many sites have similar archive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ing one that I know of and which carries a lot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.  (Also see the appendix if you don't have Inter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tar file containing the same version of SO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nymous ftp from ftp.cwi.nl [192.16.184.180], in /pub/sox*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locate a nearer version using arch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S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as posted should compile on any UNIX system with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C version is available by ftp from ftp.cwi.nl (see abo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/sox4*.zip; also available from the garbo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Amiga SOX (corresponding to version 5)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to wuarchive.wustl.edu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/amiga/audio/utils/amisox*.  (See below for a non-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 usag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ten, the filename extension of sound files posted on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  Don't give up, try a few other possibilit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t &lt;type&gt;" option.  Remember that the most common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bytes, which can be indicated with "-t ub"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the proper sampling rate, but often it's 11k or 2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articular, with SOX version 4 (or earlier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-t 8svx" for files with an .if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linear samples to U-LAW using the .au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, you must specify "-U" for the output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end up with a file containing a NeXT/Sun header bu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-- only the NeXT will play such files correctly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xplicitly specify an output sampling rate with "-r 8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seem fixed for most cases in version 5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necessary, so I'm keeping this warn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 Sparcs, starting at SunOS 4.1, a program "raw2audi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un (in /usr/demo/SOUND -- see below) which take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 file and turns it into a ".au" file by prefix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eXTs, you can usually rename .au files to .snd and it'll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m, but some .au files lack header info that the NeX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using snd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convert -c 1 -f 1 -s 8012.8210513 -o nextfile.snd sunfile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 Indigo and Personal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 supports "soundfiler" (in /usr/sbin), a program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SOX but with a GUI.  Soundfiler plays aiff, aifc, NeXT/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wav formats.  It can do conversions between any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nd from raw formats including mulaw.  It also does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ell commands are also provided that give the same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play", "sfconvert", and "aifcresample" (all in /usr/s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ramer's SoundZAP can do no effects except rate chang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conversions to IFF, but it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.  (Ftp'able from the same directory as amisox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y 1000 uses a (proprietary?) compressed forma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Mac to Tandy conversion program called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udio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eded to play an audio file depend on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vailable hardware and software.  Most syste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lay sound in their native format; use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pla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station running SunO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U-LAW files can be played using "cat file &gt;/dev/aud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ackage for dealing with ".au" files is provided by S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basis, in /usr/demo/SOUND.  You may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rst.  (If you can't find this directory, either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nOS 4.1 yet, or your system administrator hasn'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go ask him for it, not me!)  The program "play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cognizes all files in Sun/NeXT format, but a SS 1 or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ly those using U-LAW encoding at 8 k -- the SS 1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other encoding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't find "play", you can also cat a ".au" file to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uses U-LAW; the header will sound like a short burst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t of the data will sound OK (really,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between raw U-LAW and ".au" files is the header; the 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penWindows 3.0 has a full-fledged audio tool. 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ile icons into it, edit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station running Solar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VR4 (and hence Solaris 2.0), writing to /dev/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a bad idea, because the device driver will flush its que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le is closed.  Use "audioplay" instead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sampling rat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eXT machines, the standard "sndplay" program can play 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(this include Sun ".au" files).  It suppor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 at 8 k and 16 bits samples at 22 or 44.1 k. 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conversions 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are also played if you double-click on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 Indigo and Personal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GI Indigo and the 4D/30 and /35 Personal IRIS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" plays audio files in .aiff, .aifc, .au, and .wav form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 click them and the sampling rate is one of 8000, 11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, 22050, 32000, 44100, or 48000.  On the Personal IR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audio board installed (check the output from hinv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IRIX 3.3.2 or 4.0 or higher.  These files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oundfiler" and "sfplay".  ".aiff" and ".aifc" file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 can also be played with playaifc.  (All in /usr/s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mple /dev/audio interface on these SGI machin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n 4D/25 machines, reading and writing signed linea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t rates of 8, 16 and 32 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"playulaw" was posted as part of the "radio 2.0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osted to several source groups recently; it plays raw 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digo or Personal IRIS audi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y RISC-NEWS line (NWS-3250 laptop, NWS-37xx desktop, NWS-3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/ IOP) also has builtin sound capabilities.  You can als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oards for the older NEWS machines or to add extr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machines.  In the default mode (8k/8-bit), Sun .a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upported (you can 'cat' .au files to /dev/sb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station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au" files can be played by COPYING them to device "SOA0: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set up by enabling the driver SODRIVER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's sound stuff is like most other new toy.  Hardwar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DEC will soon be releasing a layered product called DEC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t you record, play, and (possibly) manipulat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product(s) have ALREADY hit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ODRIVER:   (you can use the following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ound_setup.com    enabl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oa0 /adapter=0 /csr=%x0e00 /vector=%o304 /driver=s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audio port comes with a telephone-jack-like po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you can plug a telephone RECEIVER right into this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r first sound files.   After that, you can u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came with the VaxStation), and plug in a small set of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(the kind you'd plug into a WALKMAN, for example)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UNIX boxes don't have audio hardware and thus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udio files on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ros have at least a speaker built in, so theoretically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right software.  Unfortunately most system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sound-playing software, so there are many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 software packages, each with their own bug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parate sound recording hardware also comes wit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ost of which can play sound (in the fil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ware) even on machines that don't have tha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. Craig announces the following software for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Trax       This is a complete PC sound player/editor package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layed back at ANY rate between 1kHz to 65kHz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 speaker or the Sound Blaster.  It suppor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s including VOC, IFF/8SVX, raw signed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.  A separate executable is provi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u and mu-law to raw format.  ScopeTrax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for editing and displaying sounds on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cilloscope.  The package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n expanded memory player which can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r than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asic (rough) sound compression/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age is FREEWARE!  It is available on SIMT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1:[MSDOS.SOUND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ppendices below contains a list of more program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s on Atari STs - programs are in the atari/sound/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tari.archive.umich.edu (141.211.16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Slaney from Appl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do have tools to play sound back on most of our Unix hosts. 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alled TcpPlay that lets us read a sound file on a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TCP/IP connection to the Mac on my desk, and plays the f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it as X windows for sound (at least a step in that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available for anonymous FTP from ftp.appl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 ~ftp/pub/TcpPlay/TcpPlay.sit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re are MANY tools for working with sound on the Macintosh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come to mind immediately are SoundEdit (form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alon and now by MacroMind/Paracomp), Alchemy and Eric Keller's Sig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lots of other tools available for sound editing (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QuickTime Movie tools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andy 1000, sounds can be played and recorded with DeskM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.PDM), or if they not stored in compressed format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e a program called PLAYSND.  No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ND is PD or not. It hasn't been updated since March of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OmniPlay by David Champion &lt;dgc3@midway.uchicag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(but does not convert) several sound formats.  It allow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lay IFF-8SVX, AIFF, WAV, VOC, .au, .snd, and 8 bi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, unsigned, u-law) samples.  OmniPlay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uarchive.wustl.edu in /systems/amiga/audio/sampleplayers/oplay121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.physik.unizh.zh in music/oplay121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it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publication with lots of info about digitis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, albeit mostly on micros, is "The Sou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".  So far, 8 issues have appeared, the last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Issues can be ftp'ed from saffron.inset.com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rogue/newsletters, or from ccb.ucsf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Sound_list/Sound.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alt.binaries.sounds.misc is dedicated to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und.  (Discussions related to such postings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sounds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t standard for posting sounds; uuencoded fil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s are welcome, if split in parts under 50 k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automatic decoding software (such as the ":dec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n newsreader), please place a part indicato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/nn) at the end of your subject meaning this is number m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n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post sounds in the format that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ing; conversions to other formats ofte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ould do people with identical hardware as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vor.  For instance, convering 8-bit linear sound to U-LAW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ew bits of the data, and rate changing conversio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 noise.  Converting from U-LAW to linear requir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bit samples if no information loss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LAW data is best posted with a NeXT/Su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post a file in a headerless format (usuall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like ".snd"), please add a description giv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and whether the bytes are signed (zero at 0)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at 0200).  However, it is highly recommended to ad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sampling rate and encoding scheme; if necess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OX to add a header of your choice to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sound files usually isn't worth it;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" algorithm doesn't save much when applied to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t most 10-20 percent), and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sound (e.g. NeXT's)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.  (See also the section "Compression schemes"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detailed pieces of info that I received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here virtually without mu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ccess for non-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sci.space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not connected to the Internet cannot use FTP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automated FTP servers which operat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containing only the word HELP to 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itftp@pucc.princeton.edu, and the servers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mak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lists are available by anonymous FTP from pit-manager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.72.1.58) and by email from mail-server@pit-manager.mit.edu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containing "help" for instructions about the mail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Format (Audio IFF) and A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as developed by Apple for storing high-quality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al instrument info; it is also used by SGI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udio packages (sorry, I know no names). 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IFC or AIFF-C, supports compression (see the last ite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 BinHex'ed MacWrite version of the AIFF spec (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text as mentioned below)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wi.nl [192.16.184.180]; the file is /pub/AudioIFF1.2.hqx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better off with the AIFF-C spec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rindley (brindley@ece.orst.edu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mplete AIFF spec by Steve Milne, Matt Deatherage (Ap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'AMIGA ROM Kernal Reference Manual: Devices (3rd Editio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 by Commodore-Amiga, Inc.; Addison-Wesley Publishing Co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1-56775-X, starting on page 435 (this edition has a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cover).  It is available in most bookstores, and so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brai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rk Callow writes (in comp.sys.sg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placed a PostScript version of the AIFF-C spec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.sgi.com for public ftp.  It is in the file sgi/aiff-c.9.26.91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.sgi.com's internet host number is (I think) 192.48.153.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/Sun audi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story on the file format,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(Note that the "magic" number is ((int)0x2e736e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quals ".snd".)  Also, at the end, I've added a lit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posted to the net a couple of years ago,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a bit-by-bit fashion rather than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from Doug Keislar, NeXT Computer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format, except that Sun doesn't recognize as many format c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umeric codes to the table of formats and s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oundStruct:  How a NeXT Computer Represen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ound software defines the SNDSoundStruct structu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ound.  This structure defines the soundfile and Mach-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egment formats and the sound pasteboard type.  It's also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cribe sounds in Interface Builder.  In addition, each ins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und Kit's Sound class encapsulates a SNDSoundStruc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to access and modify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ound operations, such as playing, recording, and cut-and-pas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are most easily performed by a Sound object.  In many c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Kit obviates the need for in-depth understanding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oundStruct architecture.  For example, if you simply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ound effects into an application, or to provide a si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ound editor (such as the one in the Mail application)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n't be aware of the details of the SNDSoundStruct.  However,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losely examine or manipulate sound data you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DSoundStruct contains a header, information that describ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a sound, followed by the data (usually samples)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sound.  The structure is defined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soundstruct.h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gic;               /* magic number SND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taLocation;        /* offset or pointer to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taSize;            /* number of bytes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taFormat;          /* the data forma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mplingRate;        /* the sampling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hannelCount;        /* the number of chann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fo[4];            /* optional text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ound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oundStruc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is a magic number that's used to identify the structur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oundStruct.  Keep in mind that the structure also defin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file and Mach-O sound segment formats, so the magic numb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identify these entities as containing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mentioned above that the SNDSoundStruct contains a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sound data.  In reality, the structure only contain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; the data itself is external to, although usually contigu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the structure.  (Nonetheless, it's often useful to speak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oundStruct as the header and the data.)  dataLocation is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data.  Usually, this value is an offset (in bytes)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SNDSoundStruct to the first byte of sound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, in this case, immediately follows the structure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Location can also be thought of as the size of the structur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The other use of dataLocation, as an address that lo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n't contiguous with the structure, is describ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Cod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, dataFormat, samplingRate, and channe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describe 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ize is its size in bytes (not including the siz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ound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ormat is a code that identifies the type of sound.  For sam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, this is the quantization format.  However, the data can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ructions for synthesizing a sound on the DSP.  The cod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explained in "Format Cod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Rate is the sampling rate (if the data is samples). 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rates, represented as integer constants, are suppor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      Sampling Rate (samples/s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RATE_CODEC  8012.821        (CODEC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RATE_LOW    22050.0 (low sampling rat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RATE_HIGH   44100.0 (high sampling rat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Count is the number of channels of sampl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a NULL-terminated string that you can supply to provid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description of the sound.  The size of the info field is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tructure is created and thereafter can't be enlarged. 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ur bytes long (even if it's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's format is represented as a positive 32-bit integer. 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integers 0 through 255; you can define your own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resent it with an integer greater than 255.  Mo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defined by NeXT describe the amplitude quantiz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Code 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SND_FORMAT_UNSPECIFIED  unspecifi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ND_FORMAT_MULAW_8      8-bit mu-la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ND_FORMAT_LINEAR_8     8-bit linea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ND_FORMAT_LINEAR_16    16-bit linea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ND_FORMAT_LINEAR_24    24-bit linea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ND_FORMAT_LINEAR_32    32-bit linea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ND_FORMAT_FLOAT        floating-po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ND_FORMAT_DOUBLE       double-precision floa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ND_FORMAT_INDIRECT     fragmented samp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SND_FORMAT_NESTED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ND_FORMAT_DSP_CORE     D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SND_FORMAT_DSP_DATA_8   8-bit fixed-po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ND_FORMAT_DSP_DATA_16  16-bit fixed-po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SND_FORMAT_DSP_DATA_24  24-bit fixed-po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SND_FORMAT_DSP_DATA_32  32-bit fixed-po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ND_FORMAT_DISPLAY      non-audi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SND_FORMAT_MULAW_SQUELCH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SND_FORMAT_EMPHASIZED   16-bit linear with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SND_FORMAT_COMPRESSED   16-bit linear wi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SND_FORMAT_COMPRESSED_EMPHASIZED        A combination of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SND_FORMAT_DSP_COMMANDS Music Kit 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SND_FORMAT_DSP_COMMANDS_SAMPLE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ormats identify different sizes and typ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data.  Some deserve special 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SND_FORMAT_DSP_CORE format contains data that represent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able DSP core program.  Sounds in this format are requir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BootDSP() and SNDRunDSP() functions.  You cre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_FORMAT_DSP_CORE sound by reading a DSP load file (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od") with the SNDReadDSPfi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SND_FORMAT_DSP_COMMANDS is used to distinguish sound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SP commands created by the Music Kit.  Sounds in this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created through the Music Kit's Orchestra class, but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 through the SNDStartPlaying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SND_FORMAT_DISPLAY format is used by the Sound K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View class.  Such sounds can't be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SND_FORMAT_INDIRECT indicates data that has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ed, as described in a separate section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ND_FORMAT_UNSPECIFIED is used for unrecogniz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ata is usually stored in a contiguous block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sampled sound data is edited (such that a por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is deleted or a portion inserted), the data may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guous, or fragmented.  Each fragment of data is given its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oundStruct header; thus, each fragment becomes a sepa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oundStruct structure.  The addresses of these new structur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into a contiguous, NULL-terminated block; the data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original SNDSoundStruct is set to the address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while the original format, sampling rate, and channel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ied into the new SNDSoundStr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ation serves one purpose:  It avoids the high cost of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the sound is edited.  Playback of a fragmented sou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-you never need to know whether the sound is fragme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laying it.  However, playback of a heavily fragmented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efficient than that of a contiguous soun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CompactSamples() C function can be used to compact fragme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 data is naturally unfragmented.  A sound that's fresh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or retrieved from a soundfile, the Mach-O segment, 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board won't be fragmented.  Keep in mind that only sample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mentor.cc.purdue.edu!purdue!decwrl!ucbvax!ziploc!eps Wed Apr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6:23 E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779 of comp.sys.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entor.cc.purdue.edu!purdue!decwrl!ucbvax!ziploc!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ps@toaster.SFSU.EDU (Eric P.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mat of NeXT sndfile 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45@toaster.SF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r 90 21:36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4978@phoenix.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ps@cs.SFSU.EDU (Eric P.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an Francisc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4978@phoenix.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kendig@phoenix.Princeton.EDU (Brian Kendig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d like to take a program I have that converts Macintosh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NeXT sndfiles and polish it up a bit to go the other 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have already submitted programs tha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istopher Lane and Robert Hood); check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ould someone please give me the format of a NeXT s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g-en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| 0x2e  | 0x73  | 0x6e  | 0x64  |       "magic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|                               |       dat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|                               |      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|                               |       data format (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|                               |       sampling rat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|                               |       channe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|       |       |       |       |       (optional)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= minimum value for dat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values can be found in /usr/include/sound/sound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 channel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    count 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   8012        1       1 =  8-bit m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ep 22050        2       3 = 16-bi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ality  44100        2       3 = 16-bit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/8SV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binaries.sounds.d,alt.sex.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rmat of the IFF header (Amiga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509@tardis.Tym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ms@tardis.Tymnet.COM (Joe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Oct 91 23:54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alt.binaries.sound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T North America (Tym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ytes of an IFF file are used to distinguish betwee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FORM-ILBM), an Amiga sound sample (FORM-8SVX),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he IFF specification.  The middle 4 bytes i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follow the "FORM" and byte count longwords.  (Numb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68000 form, high order byt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ound audio file, 15000 samples at 10.000KHz, file is 1504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464F524D 00003AC0 38535658 56484452    FORM..:.8SVXV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O R M     15040 8 S V X  V H 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00000014 00003A98 00000000 00000000    ......: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1500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27100100 00010000 424F4459 00003A98    '.......BODY..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 1 0    1.0   B O D Y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..03 = "FORM", identifies this as an IFF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+00..03 (ULONG) = number of bytes that follow.  (Unsigned long 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+03..07 = "8SVX", identifies this as an 8-bit sampl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+00..03 = "VHDR", Voice8Header, describes the parameters f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DR+00..03 (ULONG) = number of bytes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04..07 (ULONG) = samples in the high octave 1-sho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08..0B (ULONG) = samples in the high octave repe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0C..0F (ULONG) = samples per cycle in high octave (if repeating)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10..11 (UWORD) = samples per second.  (Unsigned 16-bit quant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12     (UBYTE) = number of octaves of waveforms in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13     (UBYTE) = data compression (0=none, 1=Fibonacci-delta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R+14..17 (FIXED) = volume.  (The number 65536 means 1.0 or full volu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+00..03 = "BODY", identifies the start of the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+00..03 (ULONG) = number of byt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+04..NNNNN      = Data, signed bytes, from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0: 04030201 02030303 04050605 0506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06080806 07060505 04020202 01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00000000 FF00FFFF FFFEFDFD FD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FDFDFF00 00FFFFFF 00000000 00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00000000 00FF0000 00FFFEFF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00010000 000101FF FF0000FE FE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FDFDFEFD FDFFFFFC FDFEFDFD FEFF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FFFEFEFE FEFEFEFF FFFFFEFF 00FFF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section of the audio sample shows the number ranging from -5 (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8 (0x08).  Warning: Do not assume that the BODY starts 48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addition to "VHDR", chunks labeled "NAME", "AUTH", "ANNO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) " may be present, and may be in any order.  You will hav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in each chunk to determine how many byte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A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urbo PC (8088 at 8 Mhz or greater)/286/386/486/etc. can produc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single channel 8 bit sounds on the internal (1 bit, 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by utilizing Pulse-Width-Modulation, which toggles the speake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can physically move to simulate positions between fully on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re are several PD programs of this nature that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C  - Plays MAC format sound files.  Files on the Macintosh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iles that I've ripped apart, seem to contain 3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wo are info like what the file icon looks lik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type info.  The third part contains the raw sampl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is portion of the file which is saved to a sepe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named with the .snd extension by PC users.  Personally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ame the files .s1, .s2, .s3, or .s4 to indicate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(-s# is how to specify the playback rate in REMA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C provides playback rates of 5550hz, 7333hz, 11 khz, &amp; 22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C2 - Same as REMAC, but sounds better on higher spe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 - Basically same as REMAC, but for playback of Atari ST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ly, the Atari has two sound formats, one of which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if played by REMAC or REPLAY in the incorrec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 format works fine with REMAC and so appears to be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8-bit data.  REPLAY provides playback rates of 11.5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5 khz, 14 khz, 16 khz, 18.5 khz, 22khz, &amp; 27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are all by the same author, Richard E. Zobell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internet mail address to my knowledge, but does have a GEni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R.ZO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various stand-alone demos which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f which there is one called mushroom which plays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jingle for magic mushroom room deoderizers which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erous.  I've used this player to playback samples that I rip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ame program Mean Streets, which uses something they call Real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to playback digital samples on the internal speaker. (Of course, I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my own system, and since I own the game, I see no problems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wners of 8 Mhz 286's and above, the option to play 4 channel 8 b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ecent quality) on the internal speaker is also a reality. 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D programs exist to do this,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dit, ModPlay, ScreamTracker, STM, Star Trekker, Tetra, and probab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basically make use of various sound forma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line of computers.  These include .stm files,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k.a. mod. files], and .nst files [really the same hing]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pretty much all have the option to play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add-on hardware such as the SoundBlaster card, the Covox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also to direct the data to either one or two (for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, which you could attach your own D/A's to.  (From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the Covox is basically an small amplified speaker with a D/A which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allel port.  This sounds very similiar to the Disney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SS) which people have been talking about recent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-IFF-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gc3@midway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here's an ftp location for the EA-IFF-85 documenta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mber 1988 release as revised by Commodore (the last public 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ations for IFF FORMs for graphics, sound, formatt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FF FORMS now exist for other media, including structured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 is now available only from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at grind.isca.uiowa.edu [128.255.19.233]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amiga/f1/ff185.  The complete file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zo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zo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.zo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.zo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_INFO.z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zo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zo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_IFF_Specs.z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DOCUMENTS.zoo are Amiga-specific, but may be used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 to other platforms.  Well, I take that tentatively ba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P_IFF_Specs.zoo contains, so it might be non-Amiga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Standard 1016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ampbell  N3JBC  jpcampb@afterlife.ncsc.mil  74040.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oD's Federal-Standard-1016 4800 bps code excited linear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der version 3.2 (CELP 3.2) Fortran and C simulation sourc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for worldwide distribution at no charge (on DOS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figured to compile on Sun SPARC stations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en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 2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3-692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3-746-496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ource codes, example input and processed spee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long with a technical information bulletin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S-1016 CELP.  (An anonymous ftp site is being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S-1016 document are available for $2.50 each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 Rm 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&amp; D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 2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2-708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ticles describe the Federal-Standard-1016 4.8-kbps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(it's unnecessary to read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Joseph P. Jr., Thomas E. Tremain and Vanoy C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ederal Standard 1016 4800 bps CELP Voice Coder,"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cademic Press, 1991, Vol. 1, No. 3, p. 145-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Joseph P. Jr., Thomas E. Tremain and Vanoy C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oD 4.8 kbps Standard (Proposed Federal Standard 1016)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s in Speech Coding, ed. Atal, Cuperman and Gers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wer Academic Publishers, 1991, Chapter 12, p. 121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Joseph P. Jr., Thomas E. Tremain and Vanoy C. Welch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ederal Standard 1016 4800 bps Voice Coder:  CELP,"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agazine, April/May 1990, p. 58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FED-STD-1016 (4800 bps CELP) _realtime_ D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about products using this cod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ella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Middlesex Tpk,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7-275-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7-275-43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e.bedford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Software Engineering's code can run on a DSP Research's Tiger 3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C board with a TMS320C3x and analog interface suited to developmen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Intellibit's AE2000 TMS320C31 based 3" by 2.5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Research                Intell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E. Duane Ave.          P.O. Box 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6        McLean, VA  22102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773-1042               (703)442-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736-3451 (fax)         (703)442-478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biasr@monolith.lrmsc.loral.com (Richard Tobi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FED-STD-1016 (4800 bps CELP) _realtime_ DS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ducts using this code using the AT&amp;T DSP32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DSP3210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Eagle System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 Queensb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97-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97-358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ice (VOC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lt@dsd.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te numbers are he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(bytes 00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DATA BLOCKS (bytes 1A+) [Must end w/ Terminator B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#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12      "Creative Voi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1A (eof to abort print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15      Offset of first datablock in .voc file (std 1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ntel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17      Version number (minor,major) (VOC-HDR puts 0A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19      2's Comp of Ver. # + 1234h (VOC-HDR puts 2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lock:  TYPE(1-byte), SIZE(3-bytes), INFO(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erminator Block is an exception -- it has only the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Description     Size (3-byte int)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-----------     -----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  Terminator      (NONE)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und data      2+length of dat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Sound continue  length of data     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Silence         3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Marker          2                   Marker#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ASCII           length of string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Repeat          2                   Count#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End repeat      0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ound Info Format:       **Silence Info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Sample Rate           00-01  Length of silenc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Compression Type      02    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+ 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#           -- Driver keeps the most recent marker in a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#            -- Number of repetition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nt# may be 1 to FFFE for 0 - FFFD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FFF for endless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      -- SR byte = 256-(1000000/sample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silence -- in units of samp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  -- of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-bits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bit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-bit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bit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 DAC = 3+(# of channels) [inter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n't in the developer's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WAVE (.WAV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is a format by Microsoft and IBM which is similar in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EA-IFF-85, but not compatible (and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byte order, of course :-).  WAVE is RIFF's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, and its inclusion in Microsoft Windows 3.1 has suddenl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Ryan was kind enough to send me a description of the R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too big to include here (27 k), but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as ftp.cwi.nl:/pub/RIFF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 pointer to the official description from Matt Saet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lti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mplete definition of the WAVE file format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icrosoft is available for anon. FTP from ftp.uu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microsoft/multimedia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 Ryan's version may actually be an extract from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 and A-LA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d from information provided by duggan@cc.gatech.edu (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n) and davep@zenobia.phys.unsw.EDU.AU (David Perry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LAW (really mu-LAW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n(m)   (     |m |)       |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    ------- ln( 1+ u|--|)       |--| =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n(1+u)   (     |mp|)       |mp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A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    (m )                 |m |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------- (--)                 |--| =&l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1+ln A  (mp)                 |mp|   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gn(m) (        |m |)    1    |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 ( 1+ ln A|--|)    - =&lt; |--| =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+ln A (        |mp|)    A    |mp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u=100 and 255, A=87.6, mp is the Peak message value,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antised message value.  (The formulae get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x for m/mp and sgn(x) for sgn(m); then -1 &lt;= x &lt;=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u-LAW to A-LAW is in a sense "lossy"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ing errors introduced i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the u-LAW used in North America and Jap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used in Europe and the rest of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outes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igital and Analog Communication Systems, B.P.Lathi.,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3-027933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ystems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bers of the Technical Staff at Bell Telephon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Laboratori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59, 1964, 1970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yc@hanauma.Jpl.Nasa.Gov (Howard C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D software exists to play Mac .snd files on the ST.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seems pretty popular (used by a number of commercial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VR format (from Audio Visual Research). This format ha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agic[4]="2B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8];           /* null-padded samp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mono;             /* 0 = mono, 0xffff = stere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z;              /* 8 = 8 bit, 16 = 16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sign;             /* 0 = unsigned, 0xffff = sig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loop;             /* 0 = no loop, 0xffff = looping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midi;             /* 0xffff = no MIDI not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ffXX = single key no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LLHH = key split, low/hi 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ate;              /* sample frequency in hert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ize;              /* sample length in bytes or words (see rez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beg;              /* offset to start of loop in byte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zero if un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end;              /* offset to end of loop in byte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sample length if un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s1;             /* Reserved, MIDI keyboard spl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s2;             /* Reserved, sample com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res3;       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ext[20];           /* Additional filename sp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(name[7] !=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user[64];          /* User defined. Typically ASCII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orlin@mailhost.ecn.uoknor.edu (Norman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are music files containing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bank of digitiz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quencing information describing how and when to play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originated on the Amiga, but because of thei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emely large number of MOD files available, MO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 for a variety of machines (IBM PC, Mac,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n a MOD file are raw, 8 bit, signed, headerless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.  There may be up to 31 distinct samples in a MO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length of up to 128K (though most are much smaller;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- 60K).  An older MOD format only allowed for up to 15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file; you don't see many of these anymore.  There is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for the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ing information in a MOD file contains 4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which, when, for how long, and at wh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hould be played.  This means that a MOD file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1 distinct (digitized) instrument sounds, with up to 4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any given point.  This allows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hestrational possibilities, including use of voic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on of one's own instruments (with appropria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).  The ability to use one's own samples 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exibility that other music files/formats do not sh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reasons MOD files are so popular, numerous, and d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instrument MODs, as noted above, are somewhat older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ODs and are not (at least not by me) seen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Their format is identical to that of 31 instrumen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nce there are only 15 samples, the information for the last (1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tarts at byte 440 and goes through byte 4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onglength is at byte 470 (contrast with byte 950 in 31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yte 471 appears to be ignored, but has been observed to b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, this is from observ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yte 472 begins the pattern sequence table (contrast with byte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31 instrument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atterns start at byte 600 (contrast with byte 1084 in 31 instrument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racker," an Amiga MOD file creator/editor, is available f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as pt??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pollo Wong &lt;apollo@ee.ualberta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.J.H.Cox@bradford.ac.uk (Mark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mat for MO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Mar18.103608.4061@bradfor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Mar 92 10:36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Bradford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50@DUTS.ccc.amdahl.com (Winthrop D Ch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like to know if anyone has a reference document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iga Sound/NoiseTracker (MOD) files. The author of Modplay said he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elease such a document sometime last year, but he never did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ne, which covers it better than I can explain i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conjunction with the documentation that comes with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's Modedit program it should pretty much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1.1B Song/Modu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20    Songname. Remember to put trailing null bytes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ample 1-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22    Samplename for sample 1. Pad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2    Samplelength for sample 1. Stored as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by two to get real sampl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1    Lower four bits are the finetune value, stor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bit number. The upper four bits are no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:  Fine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1    Volume for sample 1. Range is $00-$40, or 0-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2    Repeat point for sample 1. Stored as number of word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tart of sample. Multiply by two to get 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2    Repeat Length for sample 1. Stored as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. Multiply by two to get repl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xt 30 samples starts here. It's just lik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1    Well... this little byte here is set to 127, s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will search through all pattern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tracker uses this byte for restart, but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128    Song positions 0-127. Each hold a number from 0-6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tracker what pattern to play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  4    The four letters "M.K." - This is something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when they increased the number of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to 31. If it's not there, the module/song uses 1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text has been removed to make the modu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. Startrekker puts "FLT4" or "FLT8"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ng position table (at offset 952-1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stored as 4 bytes, and all four notes at eac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\ /      \  /                \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   12 bits for    Lower four   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am-  note period.   bits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table for Tuning 0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to B-1 : 856,808,762,720,678,640,604,570,538,508,480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to B-2 : 428,404,381,360,339,320,302,285,269,254,240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 to B-3 : 214,202,190,180,170,160,151,143,135,127,120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note to show, scan through the table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iod as the one stored in byte 1-2. Use the inde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note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stored in a normal song. A packed so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"PACK", but i don't know how the song is packe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 for the cruncher/decruncher from us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nderstand it; I've just ripped it from another 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, all the samples are stored right after the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a sample starts and stops, you use the s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eginning of the file (from offset 20)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t_init routine in the playroutine, and you'll see jus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"ZAP" Hamre/Amiga Freela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 Cox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, U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