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VTERM      (c) David Colston &amp; Charlie Merrit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idcolston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iemerritt@bi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 7, 1994  SVTERM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HOW DO I SOUND?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est your system with a alt-R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Good idea to do this before making your first call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See hot keys below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quality is NEVER going to be like the telephone.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some degree of "background hiss". This is normal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several thing to effect the quality of the voi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A good microphone helps a lot. Also, the method of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ice tends to heighten background noise, so turn off the T.V.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oing an "on-the-fly" compression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nough time for fancy 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Term Key Commands                  |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=                          | "dumb"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Hang up to exit t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b                          | Send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+ d or F6                  |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+ i                        | Knock out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f or F2                    | Select upload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file protocol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DSZ/GZS to upload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binary (non text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t-h or F1                    | Lets you read th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l                          | Start/stop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p                          | Send your passwo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dial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This is a BB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Not related to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q or F4                    | Hang 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 + r                          | Local voic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This starts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Then "any key" for a r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s                           | Go to SECURE MOD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only if alread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to oth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t                           | talk, while in voi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NOT SECURE VOCE MOD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t-u                           | Set voice sampling 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v                           | Initiate or end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transmission (togg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| NOT SECURE VOICE !!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w                          | Enter or leave "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chat" Spli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x or F10                   | Quit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+ y                        | Toggle du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3                             | Restart at the welcom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7                    | Shell out to DOS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EXIT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SV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8                              | Auto Answ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-F2                       |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GUP and PGDN                  | Start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| Must have DSZ or GSZ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in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+ a number                  | Send macro#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Write macros 0 - 9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a text editor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as MACRO.0, MACRO.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VISUALLY IMPA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ndeavored to make Voice Term compatiable with tal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sually impaired users. MOST prints to the screen use 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outine. Specifically, INT 10H AH = 13H for the "fast stuff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 whole line of text. You will find this in the dial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welcome screen". For prints of one character at a tim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you are on line, the program uses INT 10H, AH =09H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cursor location update INT 10H, AH= 02H, IF you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VTERM /V which forces all screen prints to AH = 09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other wise do a direct screen write, while "ON 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ception to print is where the program repeats something o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. For example, chat mode has a clock. Such statements ar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PDS 7.1 (high level quick basic) print command. To date,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not a "talker" which can "hear" it.&lt;G&gt; If you have a conflic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ith the timer interu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BLINKING ANSI GRAPHICS (such as photo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lepsy), load the program /B which will prevent the "b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MOUSE ROUTIN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mouse the keys on the bottom of the screen or mo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you have called. If you mouse above line 25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If you right click a &lt;CR&gt; is s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ote that the program seems slow to hang up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is, but after a lot of experience with variou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ems, I am just making sure the darn thing actually hangs up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the ability for users to include a user defin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These files are executed (if you have defined any),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al command has been completed. Here are the current ru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crip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TERM looks for scripts with the name VTRM*.SPT, the "*"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ee digits of the service's postion in the dialing menu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s many of these scripts as you desire. You can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any ASCII word processor and listing the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fil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 H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pauses program execution for X tenths seconds (decim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ccepted). During this period SVTERM will do nothing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heck incoming characters. Delay 10 means wait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DELAY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TEXT-OR-TEXT-OR-TE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tells SVTERM to check the incoming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VN until the TEXT information is received. The -OR-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ecify -OR- (max two) the program will resum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receives the characters matching any command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. The maximum length of TEXT is 30 characters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are not allowed, but &lt;CR&gt; (for ASCII 13) is okay.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nly evaluated, if they occur in the middle of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 If an NVN pause occurs, which requires &lt;C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, this is sent automatically and the wait res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WAIT TEXT-OR-#NN  (Where N is a number in te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second preceeded by the (#) sig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WAIT &lt;M&gt;enu:-or-to contin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 TEX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tells the program to send the characters in tex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CR&gt; command is included, the program sends ASCII 13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Blast MSG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ILENAME.EXT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a file name to save the incoming characters to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Command. If the back slash N is added, any old fil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s over written. The file name stays in effect until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is given. Saves to the file name append new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FILE STOCK.QTE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EXT-or-TEXT-or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tells SVTERM to save the incoming charac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pecified by the FILE command. The syntax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command. Save appends new material to the last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SAVE &lt;E&gt;xit:-OR-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s SVTERM to kill the script file, when the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, if there were not errors. The program will time ou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or SAVE, if it takes more than 3 minutes, unless an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command has been reached. Each such command add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to the time permitted by time out. You may also ab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by Pressing the escap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EX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lls SVTERM to compare the current state of incom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EXT. If the TEXT condition is true, then SVTERM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it skips to the end of the END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ppreciated! This is merely a start on what I ho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complete script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VTERM and DSZ/G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TERM only needs DSZ or GSZ to upload or download files. Pu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.COM or GSZ.EXE in the SVTER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with SV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ZMODEM protocol as your download choice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file to download. SVTERM will take care of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for ZMODEM downloads. If you wish to use a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besides DSZ, you must press alt + f and sel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YMODEM then select YMODEM-g,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After the protocol has been selected, press page down (Pg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VTERM will take care of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with SVTERM and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e service you are calling the file protocol you wish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 + f and select the same protocol for SVTERM. Press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PgUp) and select the file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DSZ programs. If you have GSZ, you may use it.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areware. You should register it,if you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VTERM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ERM displays a number for all internal errors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the program to continue despite the error.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s or you do not see the error message displayed on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with th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Illegal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ually caused by a conflict with a monitor. If it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email to RAINBOW@nvn.com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TERM was trying to read a message, that went over 2,000,0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trying to run with too little free memory. Unloa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Out of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Canno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os error. Leave the program, reboot and try again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Device time out (printer, modem, or drive is not work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Device fault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 Out of paper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3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5 File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as a file name which has caused a problem.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an incorrect name when trying to sav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 Devic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8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52 -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9 Ba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52-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floppy or hard disk has over flowe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 Input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3 Bad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e as 5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7 T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he number FILES=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loppy drive door is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 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 is unformate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 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only in a network envio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found a way to tell SVTERM to look for a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r drive that does not exis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rror, means a conflict has arise with DOS.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ERM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don't see any of these! If you do, tr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Any Key first. If that doesn't cure the situation,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ERM and try again. If that doesn't cure the problem, pleas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note in the CUSTOM 250 forum on Delphi or in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GRAPHICS (VT10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ERM supports the VT100 graphics conventions in addition to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ll get you anywhere on telnet or through a GOPHER hole&lt;G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the two is done "on the f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gister, Charlie and I will be ETERNALLY grateful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ives us the incentive to keep going on this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increase the sound quality and begin to ha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 adjust" to the situation. That will not happen, if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me  encouragement!  Registration of 1.01 is $25.00 and en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free upgrades through 2.99. The address is the last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when you leave SVTERM, but here it is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ston and Associate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N. 14th Street Suite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Smith, AR 72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gister SVTERM with your VISA/MASTER Card.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colston@delphi.com or charliemerritt@bix.co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/MC number and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gistered and need help, you may tel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Cols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501-783-4688 between 6:00 a.m. and 6:00 p.m. Central, 7 d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. If I don't answer, I'm out of town or dea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ie Merrit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501-839-3543   8:00 am to 8 pm  Cent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have an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