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3183473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5102289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7562752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1791312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4799177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0868273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