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74789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56319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47505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37829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