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8690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8378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20557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14457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