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76662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710924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860024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03162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