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942481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123545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430052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223735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