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733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96778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58073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36399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