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930126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22607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21445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762022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