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60631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664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73353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5171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