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19105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76195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22292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59635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